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0820" cy="201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center"/>
        <w:rPr>
          <w:sz w:val="28"/>
          <w:szCs w:val="28"/>
        </w:rPr>
      </w:pPr>
      <w:r>
        <w:rPr>
          <w:sz w:val="28"/>
          <w:szCs w:val="28"/>
        </w:rPr>
        <w:t>ПРОТОКОЛ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Антинаркотической комиссии в Московской области __________________________________________________________________</w:t>
      </w:r>
    </w:p>
    <w:p>
      <w:pPr>
        <w:pStyle w:val="Normal"/>
        <w:tabs>
          <w:tab w:val="clear" w:pos="708"/>
          <w:tab w:val="left" w:pos="534" w:leader="none"/>
          <w:tab w:val="left" w:pos="4361" w:leader="none"/>
        </w:tabs>
        <w:jc w:val="center"/>
        <w:rPr>
          <w:sz w:val="24"/>
          <w:szCs w:val="24"/>
        </w:rPr>
      </w:pPr>
      <w:r>
        <w:rPr/>
        <w:t>г. Красногорск</w:t>
      </w:r>
    </w:p>
    <w:p>
      <w:pPr>
        <w:pStyle w:val="Normal"/>
        <w:tabs>
          <w:tab w:val="clear" w:pos="708"/>
          <w:tab w:val="left" w:pos="534" w:leader="none"/>
          <w:tab w:val="left" w:pos="43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4" w:leader="none"/>
          <w:tab w:val="left" w:pos="4361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от «20»  сентября 2016 года</w:t>
      </w:r>
    </w:p>
    <w:p>
      <w:pPr>
        <w:pStyle w:val="Normal"/>
        <w:tabs>
          <w:tab w:val="clear" w:pos="708"/>
          <w:tab w:val="left" w:pos="534" w:leader="none"/>
          <w:tab w:val="left" w:pos="436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овал: Заместитель  председателя    Антинаркотической комиссии </w:t>
        <w:br/>
        <w:t xml:space="preserve">в Московской области, заместитель Председателя Правительства </w:t>
        <w:br/>
        <w:t xml:space="preserve">Московской области – руководитель Администрации Губернатора </w:t>
        <w:br/>
        <w:t>Московской области М.М. Кузнецов</w:t>
      </w:r>
    </w:p>
    <w:p>
      <w:pPr>
        <w:pStyle w:val="Normal"/>
        <w:ind w:right="6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right="675" w:hanging="0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ind w:right="67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7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095"/>
      </w:tblGrid>
      <w:tr>
        <w:trPr/>
        <w:tc>
          <w:tcPr>
            <w:tcW w:w="4679" w:type="dxa"/>
            <w:tcBorders/>
          </w:tcPr>
          <w:p>
            <w:pPr>
              <w:pStyle w:val="Normal"/>
              <w:ind w:right="17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Члены Антинаркотической комиссии </w:t>
            </w:r>
          </w:p>
          <w:p>
            <w:pPr>
              <w:pStyle w:val="Normal"/>
              <w:ind w:right="17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Московской области</w:t>
            </w:r>
          </w:p>
          <w:p>
            <w:pPr>
              <w:pStyle w:val="Normal"/>
              <w:ind w:left="176" w:right="172" w:hanging="14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hd w:fill="FFFFFF" w:val="clear"/>
              <w:ind w:firstLine="1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итюцкий С.В., Звягина А.В., Каратаев Р.А., Тихомиров А.Н., Черкашин Ю.В.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ind w:left="176" w:right="172" w:hanging="142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hd w:fill="FFFFFF" w:val="clear"/>
              <w:snapToGrid w:val="false"/>
              <w:ind w:firstLine="1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ind w:left="34" w:right="17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уководители центральных исполнительных органов государственной власти </w:t>
              <w:br/>
              <w:t>Московской област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hd w:fill="FFFFFF" w:val="clear"/>
              <w:ind w:firstLine="1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артушин Ю.В., Гребенникова В.В., Ускова Н.Е., Дядьков О.Н., Кальбфляйш И.Д., Сазанович А.А., Шуткин В.Н.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ind w:left="176" w:right="172" w:hanging="142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hd w:fill="FFFFFF" w:val="clear"/>
              <w:snapToGrid w:val="false"/>
              <w:ind w:firstLine="1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ind w:left="34" w:right="17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ственные работники территориальных органов федеральных органов исполнительной власти по Московской области и прокуратуры Московской области</w:t>
            </w:r>
          </w:p>
          <w:p>
            <w:pPr>
              <w:pStyle w:val="Normal"/>
              <w:ind w:left="34" w:right="17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hd w:fill="FFFFFF" w:val="clear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одкин А.М., Куликов Е.Н., Сластной В.А., Филатов С.Л., Охрименко И.В., Юркин В.В. Штанько Л.А., Соловьев М.Ю.</w:t>
            </w:r>
          </w:p>
        </w:tc>
      </w:tr>
      <w:tr>
        <w:trPr>
          <w:trHeight w:val="467" w:hRule="atLeast"/>
        </w:trPr>
        <w:tc>
          <w:tcPr>
            <w:tcW w:w="4679" w:type="dxa"/>
            <w:tcBorders/>
          </w:tcPr>
          <w:p>
            <w:pPr>
              <w:pStyle w:val="Normal"/>
              <w:ind w:left="176" w:right="172" w:hanging="14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ы муниципальных районов      </w:t>
            </w:r>
          </w:p>
          <w:p>
            <w:pPr>
              <w:pStyle w:val="Normal"/>
              <w:ind w:left="176" w:right="172" w:hanging="14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 городских округов </w:t>
            </w:r>
          </w:p>
          <w:p>
            <w:pPr>
              <w:pStyle w:val="Normal"/>
              <w:ind w:left="176" w:right="172" w:hanging="14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сковской област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hd w:fill="FFFFFF" w:val="clear"/>
              <w:snapToGrid w:val="false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ind w:firstLine="1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 режиме видео-конференц-связи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 О Национальном плане по снижению пораженности общества психическими и поведенческими расстройствами вследствие потребления </w:t>
      </w:r>
      <w:r>
        <w:rPr>
          <w:rFonts w:eastAsia="Calibri"/>
          <w:b/>
          <w:sz w:val="28"/>
          <w:szCs w:val="28"/>
          <w:u w:val="single"/>
          <w:lang w:eastAsia="en-US"/>
        </w:rPr>
        <w:t>психоактивных веществ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А.А. Козл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последние годы в Российской Федерации последовательно реализовались алкогольная и антинаркотическая политики, ориентированные на снижение потребления населением алкоголя, наркотиков и других психоактивных веществ (далее – ПАВ):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– </w:t>
      </w:r>
      <w:r>
        <w:rPr>
          <w:rFonts w:eastAsia="Calibri"/>
          <w:bCs/>
          <w:sz w:val="28"/>
          <w:szCs w:val="28"/>
          <w:lang w:eastAsia="en-US"/>
        </w:rPr>
        <w:t xml:space="preserve">пропаганда здорового образа жизни (далее - ЗОЖ) и развитие условий </w:t>
        <w:br/>
        <w:t>и инфраструктуры для альтернативного досуга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spacing w:lineRule="auto" w:line="276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 </w:t>
      </w:r>
      <w:r>
        <w:rPr>
          <w:rFonts w:eastAsia="Calibri"/>
          <w:sz w:val="28"/>
          <w:szCs w:val="28"/>
          <w:lang w:eastAsia="en-US"/>
        </w:rPr>
        <w:t>з</w:t>
      </w:r>
      <w:r>
        <w:rPr>
          <w:rFonts w:eastAsia="Calibri"/>
          <w:bCs/>
          <w:sz w:val="28"/>
          <w:szCs w:val="28"/>
          <w:lang w:eastAsia="en-US"/>
        </w:rPr>
        <w:t xml:space="preserve">аконодательные меры по ограничению рекламы и продажи алкоголя </w:t>
        <w:br/>
        <w:t xml:space="preserve">и табачных изделий (по времени, месту и возрасту); </w:t>
      </w:r>
    </w:p>
    <w:p>
      <w:pPr>
        <w:pStyle w:val="Normal"/>
        <w:spacing w:lineRule="auto" w:line="276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– </w:t>
      </w:r>
      <w:r>
        <w:rPr>
          <w:rFonts w:eastAsia="Calibri"/>
          <w:bCs/>
          <w:sz w:val="28"/>
          <w:szCs w:val="28"/>
          <w:lang w:eastAsia="en-US"/>
        </w:rPr>
        <w:t xml:space="preserve">повышение акцизов на алкоголь и табачные изделия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– </w:t>
      </w:r>
      <w:r>
        <w:rPr>
          <w:rFonts w:eastAsia="Calibri"/>
          <w:bCs/>
          <w:sz w:val="28"/>
          <w:szCs w:val="28"/>
          <w:lang w:eastAsia="en-US"/>
        </w:rPr>
        <w:t xml:space="preserve">ужесточение законодательства в отношении лиц, совершивших уголовные </w:t>
        <w:br/>
        <w:t xml:space="preserve">и административные правонарушения в состоянии алкогольного, наркотического </w:t>
        <w:br/>
        <w:t xml:space="preserve">и иного токсического опьянения. </w:t>
      </w:r>
    </w:p>
    <w:p>
      <w:pPr>
        <w:pStyle w:val="Normal"/>
        <w:spacing w:lineRule="auto" w:line="276"/>
        <w:ind w:firstLine="54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инятых мер с 2009 по 2015 годы </w:t>
      </w:r>
      <w:r>
        <w:rPr>
          <w:rFonts w:eastAsia="Calibri"/>
          <w:sz w:val="28"/>
          <w:szCs w:val="28"/>
          <w:lang w:eastAsia="en-US"/>
        </w:rPr>
        <w:t>наблюдается устойчивая тенденция к снижению большинства показателей наркологической заболеваемост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днако на фоне сформированных позитивных тенденций в сфере психического здоровья населения сохраняются и все более отчетливо выступают следующие проблемы в системе противодействия потреблению ПАВ: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 Сохраняется тенденция к росту показателей первичной заболеваемости, связанной с потреблением наркотических средст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ст показателей по пагубному потреблению наркотиков на 15%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ост первичного выявления пагубного потребления наркотиков на 19,6%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– </w:t>
      </w:r>
      <w:r>
        <w:rPr>
          <w:rFonts w:eastAsia="Calibri"/>
          <w:sz w:val="28"/>
          <w:szCs w:val="28"/>
          <w:lang w:eastAsia="en-US"/>
        </w:rPr>
        <w:t xml:space="preserve">рост первичного выявления пагубного потребления наркотиков у лиц подросткового возраста на 49,9%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2. Не организована система первичной профилактики психических </w:t>
        <w:br/>
        <w:t xml:space="preserve">и наркологических расстройств в образовательных и других организованных коллективах, в Едином квалификационном справочнике должностей руководителей, специалистов и служащих, утвержденным постановлением Минтруда России </w:t>
        <w:br/>
        <w:t xml:space="preserve">от 21.08.1998 № 37, не предусмотрена профессия специалиста </w:t>
        <w:br/>
        <w:t xml:space="preserve">по профилактической работе (превентолога), отсутствуют единые образовательные стандарты по подготовке специалистов в сфере превентологии, данным видом деятельности занимаются лица, не обладающие специальными познаниями </w:t>
        <w:br/>
        <w:t xml:space="preserve">и навыками и не имеющие специальной профессиональной подготовки, что часто приводит вместо ожидаемых результатов, наоборот, к инициированию интереса </w:t>
        <w:br/>
        <w:t xml:space="preserve">к ПАВ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Остается актуальной проблема высокой латентности психической </w:t>
        <w:br/>
        <w:t xml:space="preserve">и наркологической патологии, которая по разным экспертным оценкам находится </w:t>
        <w:br/>
        <w:t xml:space="preserve">в диапазоне от 1:5 до 1:20 и более. В ситуации отсутствия развитой системы информирования и консультирования населения по вопросам психического здоровья, а также из опасения быть стигматизированными, большинство больных </w:t>
        <w:br/>
        <w:t xml:space="preserve">с психическими и наркологическими расстройствами либо не обращаются </w:t>
        <w:br/>
        <w:t xml:space="preserve">за необходимой им медицинской помощью, либо обращаются в частные медицинские организации, деятельность которых нередко ограничивается исключительно коммерческими интересами. Это  приводит к снижению обращаемости данного контингента больных за медицинской помощью и накоплению их в обществе </w:t>
        <w:br/>
        <w:t>со всеми вытекающими из этого медицинскими и социальными последствиям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е сформирована законодательная база по обеспечению межведомственного взаимодействия по вопросам профилактики психических и наркологических расстройств и обеспечения сформированной Минздравом России концепции единого профилактического пространств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 xml:space="preserve">В целях организации на основе межведомственного взаимодействия системы первичной профилактики психических и поведенческих расстройств вследствие потребления ПАВ, ориентированной на предупреждение пагубного потребления ПАВ, формирование психологического иммунитета к ПАВ и приверженности </w:t>
        <w:br/>
        <w:t>к ЗОЖ,</w:t>
      </w:r>
    </w:p>
    <w:p>
      <w:pPr>
        <w:pStyle w:val="Normal"/>
        <w:spacing w:lineRule="auto" w:line="276"/>
        <w:ind w:first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ссия решила:</w:t>
      </w:r>
    </w:p>
    <w:p>
      <w:pPr>
        <w:pStyle w:val="Normal"/>
        <w:spacing w:lineRule="auto" w:line="276"/>
        <w:ind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.1. Информацию заместителя генерального д</w:t>
      </w:r>
      <w:r>
        <w:rPr>
          <w:sz w:val="28"/>
          <w:szCs w:val="28"/>
        </w:rPr>
        <w:t>иректора НИИ наркологии филиала ФГБУ «ФМИЦПН имени В.П. Сербского» Министерства здравоохранения 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злова Александра Александровича принять к сведению.</w:t>
      </w:r>
      <w:r>
        <w:rPr>
          <w:b/>
          <w:sz w:val="24"/>
          <w:szCs w:val="28"/>
        </w:rPr>
        <w:t xml:space="preserve">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2. Членам Антинаркотической комиссии в Московской области совместно </w:t>
        <w:br/>
        <w:t>с НИИ наркологии филиалом  ФГБУ «ФМИЦПН имени В.П. Сербского» Министерства здравоохранения Российской Федерации проработать вопросы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организации в средствах массовой коммуникации системной </w:t>
        <w:br/>
        <w:t xml:space="preserve">и методологически грамотной профилактической работы по продвижению ЗОЖ </w:t>
        <w:br/>
        <w:t xml:space="preserve">и формированию психологического иммунитета к потреблению ПАВ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организации в образовательных и трудовых коллективах системы продвижения ЗОЖ, формирования психологического иммунитета к ПАВ </w:t>
        <w:br/>
        <w:t>и альтернативных интересов и видов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разработки организационных принципов, методологии и программ </w:t>
        <w:br/>
        <w:t xml:space="preserve">по первичной (неспецифической) профилактике потребления ПАВ и связанных </w:t>
        <w:br/>
        <w:t xml:space="preserve">с этим иных отклоняющихся форм поведения (суициды, агрессия и т.д.) </w:t>
        <w:br/>
        <w:t>в организованных коллективах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подготовки учебных материалов для обучающихся всех возрастных групп </w:t>
        <w:br/>
        <w:t xml:space="preserve">по первичной (неспецифической) профилактике потребления ПАВ и связанных </w:t>
        <w:br/>
        <w:t>с этим иных отклоняющихся форм поведения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дготовки специалистов в сфере первичной (неспецифической) профилактики в образовательных и трудовых коллективах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:</w:t>
        <w:tab/>
        <w:tab/>
        <w:tab/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6 года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2. «О реализации в системе образования Московской области комплексных мер по формированию здорового образа жизни обучающихся </w:t>
        <w:br/>
        <w:t xml:space="preserve">и раннему выявлению потребителей наркотических средств, психотропных </w:t>
        <w:br/>
      </w:r>
      <w:r>
        <w:rPr>
          <w:b/>
          <w:sz w:val="28"/>
          <w:szCs w:val="28"/>
          <w:u w:val="single"/>
        </w:rPr>
        <w:t>и токсических веществ»___________________________________________________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(Ю.В. Картушин, А.В. Зайцев)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образовательных организаций Московской области направлена </w:t>
        <w:br/>
        <w:t xml:space="preserve">на формирование культуры здорового и безопасного образа жизни, развитие личностных ресурсов несовершеннолетних, повышающих их устойчивость </w:t>
        <w:br/>
        <w:t>к негативным влияниям среды, а также раннее выявление потребителей  психоактивных веществ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2015-2016 учебном году проведены областные мероприятия: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Единый День здоровья (сентябрь);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ции «Здоровье – твое богатство»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нкурс  социальных проектов и инициатив образовательных учреждений, общественных организаций и объединений, направленных на профилактику безнадзорности, преступлений и иных правонарушений несовершеннолетних (номинация: «Проекты, направленные на формирование здорового образа жизни»)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онкурс детских творческих работ, семейной фотографии и методик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в рамках программы «Разговор о правильном питании» (март-апрель</w:t>
      </w:r>
      <w:r>
        <w:rPr>
          <w:sz w:val="28"/>
          <w:szCs w:val="28"/>
        </w:rPr>
        <w:t xml:space="preserve"> 2016 года</w:t>
      </w:r>
      <w:r>
        <w:rPr>
          <w:sz w:val="28"/>
          <w:szCs w:val="28"/>
          <w:lang w:val="en-US"/>
        </w:rPr>
        <w:t xml:space="preserve">).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– </w:t>
      </w:r>
      <w:r>
        <w:rPr>
          <w:sz w:val="28"/>
          <w:szCs w:val="28"/>
        </w:rPr>
        <w:t>региональный этап Всероссийских спортивных соревнований школьников «Президентские состязания»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гиональный этап Всероссийских спортивных игр школьников «Президентские спортивные игры» и другие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участие обучающихся  во Всероссийских акциях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Всемирный день без табака;</w:t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Международный день борьбы с употреблением наркотиков; </w:t>
      </w:r>
    </w:p>
    <w:p>
      <w:pPr>
        <w:pStyle w:val="Normal"/>
        <w:widowControl w:val="false"/>
        <w:autoSpaceDE w:val="false"/>
        <w:spacing w:lineRule="auto" w:line="276"/>
        <w:ind w:firstLine="708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Международный день отказа от курения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Всемирный день борьбы со СПИДо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387" w:leader="none"/>
        </w:tabs>
        <w:autoSpaceDE w:val="false"/>
        <w:spacing w:lineRule="auto" w:line="276"/>
        <w:ind w:left="11" w:right="28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эффективной организации работы по профилактике наркомании </w:t>
        <w:br/>
        <w:t>в образовательных организациях Министерством образования Московской области проведены научно-практические конференции, семинары и совещания по вопросам профилактики наркомании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-2016 учебном году в социально-психологическое тестировании приняли участие 120 124 обучающихся общеобразовательных организаций, профессиональных образовательных организаций и образовательных организаций высшего образования в возрасте 15-18 лет, что на 20 645 человек больше, чем </w:t>
        <w:br/>
        <w:t>в прошлом учебном году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тестирования в  «группу  риска» вошли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21,5 % обучающихся муниципальных общеобразовательных организаций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26,8% обучающихся государственных образовательных организаций Москов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 задачей 6 подпрограммы 1 «Профилактика преступлений </w:t>
        <w:br/>
        <w:t xml:space="preserve">и правонарушений» государственной программы «Безопасность Подмосковья» </w:t>
        <w:br/>
        <w:t xml:space="preserve">в 2016 году планируется провести обследование 100 000 обучающихся </w:t>
        <w:br/>
        <w:t xml:space="preserve">с целью выявления потребителей наркотиков, из них 75 200 школьников и 24 800 обучающихся профессиональных образовательных организаций и образовательных организаций высшего образования.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медицинских профилактических осмотрах, организованных Министерством здравоохранения Московской области в апреле-мае 2016 года, приняли участие </w:t>
        <w:br/>
      </w:r>
      <w:r>
        <w:rPr>
          <w:rFonts w:eastAsia="Calibri"/>
          <w:bCs/>
          <w:sz w:val="28"/>
          <w:szCs w:val="28"/>
        </w:rPr>
        <w:t xml:space="preserve">13673 </w:t>
      </w:r>
      <w:r>
        <w:rPr>
          <w:rFonts w:eastAsia="Calibri"/>
          <w:sz w:val="28"/>
          <w:szCs w:val="28"/>
        </w:rPr>
        <w:t xml:space="preserve"> человек.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</w:rPr>
        <w:t>Выявлено </w:t>
      </w:r>
      <w:r>
        <w:rPr>
          <w:rFonts w:eastAsia="Calibri"/>
          <w:bCs/>
          <w:sz w:val="28"/>
          <w:szCs w:val="28"/>
        </w:rPr>
        <w:t>68</w:t>
      </w:r>
      <w:r>
        <w:rPr>
          <w:rFonts w:eastAsia="Calibri"/>
          <w:sz w:val="28"/>
          <w:szCs w:val="28"/>
        </w:rPr>
        <w:t xml:space="preserve"> потребителей психоактивных веществ, что составило </w:t>
        <w:br/>
      </w:r>
      <w:r>
        <w:rPr>
          <w:rFonts w:eastAsia="Calibri"/>
          <w:bCs/>
          <w:sz w:val="28"/>
          <w:szCs w:val="28"/>
        </w:rPr>
        <w:t>0,52 %</w:t>
      </w:r>
      <w:r>
        <w:rPr>
          <w:rFonts w:eastAsia="Calibri"/>
          <w:sz w:val="28"/>
          <w:szCs w:val="28"/>
        </w:rPr>
        <w:t xml:space="preserve"> от общего количества осмотренных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Calibri"/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 xml:space="preserve">На профилактический учет в учреждениях наркологического профиля поставлен  41 человек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месте с тем, до настоящего времени </w:t>
      </w:r>
      <w:r>
        <w:rPr>
          <w:rFonts w:eastAsia="+mj-ea"/>
          <w:color w:val="000000"/>
          <w:kern w:val="2"/>
          <w:sz w:val="28"/>
          <w:szCs w:val="28"/>
        </w:rPr>
        <w:t>в системе образования</w:t>
      </w:r>
      <w:r>
        <w:rPr>
          <w:sz w:val="28"/>
          <w:szCs w:val="28"/>
        </w:rPr>
        <w:t xml:space="preserve"> Московской области не сформирована единая профилактическая среда, в рамках которой, с</w:t>
      </w:r>
      <w:r>
        <w:rPr>
          <w:rFonts w:eastAsia="+mj-ea"/>
          <w:color w:val="000000"/>
          <w:kern w:val="2"/>
          <w:sz w:val="28"/>
          <w:szCs w:val="28"/>
        </w:rPr>
        <w:t>убъектами психопрофилактики являются родители, обучающиеся, локальные специалисты (преподаватели, психологи)</w:t>
      </w:r>
      <w:r>
        <w:rPr>
          <w:sz w:val="28"/>
          <w:szCs w:val="28"/>
        </w:rPr>
        <w:t>, в связи с чем, необходимо: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разработать и внедрить во всех образовательных организациях Московской области профилактические программы, </w:t>
      </w:r>
      <w:r>
        <w:rPr>
          <w:color w:val="000000"/>
          <w:kern w:val="2"/>
          <w:sz w:val="28"/>
          <w:szCs w:val="28"/>
        </w:rPr>
        <w:t>рассчитанные на всех участников системы образова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провести анализ профилактических материалов, представленных негосударственными организациями, осуществляющими деятельность </w:t>
        <w:br/>
        <w:t>по профилактике наркомании, реабилитации, и ресоциализации потребителей наркотик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– организовать их апробацию на пилотных площадках в муниципальных образованиях Моск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– внедрить систему дистанционного обучения локальных специалистов основам </w:t>
      </w:r>
      <w:r>
        <w:rPr>
          <w:rFonts w:eastAsia="+mn-ea"/>
          <w:color w:val="000000"/>
          <w:kern w:val="2"/>
          <w:sz w:val="28"/>
          <w:szCs w:val="28"/>
        </w:rPr>
        <w:t>консультативной работы с подростками «группы риска» и мотивационной работы с целевыми группами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bCs/>
          <w:kern w:val="2"/>
          <w:sz w:val="28"/>
          <w:szCs w:val="28"/>
        </w:rPr>
        <w:tab/>
        <w:t xml:space="preserve">– реализовать </w:t>
      </w:r>
      <w:r>
        <w:rPr>
          <w:sz w:val="28"/>
          <w:szCs w:val="28"/>
        </w:rPr>
        <w:t xml:space="preserve">единую концепцию информационно-пропагандистского сопровождения  деятельности по раннему выявлению потребителей наркотических средств и психотропных веществ на территории Московской области мотивирующего на прохождение социально-психологического тестирования </w:t>
        <w:br/>
        <w:t>и добровольного диагностического обследовани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омиссия решила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. Информацию Министерства образования Московской области и Главного управления региональной безопасности Московской области принять </w:t>
        <w:br/>
        <w:t>к сведению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sz w:val="28"/>
          <w:szCs w:val="28"/>
          <w:lang w:eastAsia="en-US"/>
        </w:rPr>
        <w:t>2.2. Министерству образования Московской област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2.1. В целях приведения законодательства Московской области </w:t>
        <w:br/>
        <w:t xml:space="preserve">в соответствие с Федеральным законом от 23.06.2016 № 182-ФЗ «Об основах системы профилактики правонарушений в Российской Федерации» изучить вопрос </w:t>
        <w:br/>
        <w:t>о необходимости внесения изменений  в закон Московской области № 176/2010-ОЗ «О защите несовершеннолетних от угрозы алкогольной зависимости и профилактике алкоголизма среди несовершеннолетних в Московской области»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:</w:t>
        <w:tab/>
        <w:tab/>
        <w:tab/>
        <w:t>до 01 октября 2016 года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2. Провести семинары по организации работы в сфере профилактики наркомании среди обучающихся для специалистов органов управления образованием муниципальных районов и городских округов Московской области, руководителей государственных образовательных организаций Московской области, с привлечением медицинских работников и сотрудников ГУ МВД России по Московской области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рок:</w:t>
        <w:tab/>
        <w:tab/>
        <w:tab/>
        <w:t xml:space="preserve">в течение 2016- 2017 учебного года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3. Организовать и провести социально-психологическое тестирование  обучающихся государственных профессиональных образовательных организаций </w:t>
        <w:br/>
        <w:t xml:space="preserve">и образовательных организаций высшего образования Московской области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рок:</w:t>
        <w:tab/>
        <w:tab/>
        <w:tab/>
        <w:t>до 30 ноября 2016 года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4. Организовать участие обучающихся государственных профессиональных образовательных организаций и образовательных организаций высшего образования Московской области в добровольном диагностическом обследовании с целью выявления потребителей наркотических средств и психотропных веществ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ок:</w:t>
        <w:tab/>
        <w:tab/>
        <w:tab/>
        <w:t>в течение 2016 – 2017 учебного года</w:t>
      </w:r>
    </w:p>
    <w:p>
      <w:pPr>
        <w:pStyle w:val="Style23"/>
        <w:spacing w:lineRule="auto" w:line="276"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3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2.2.5. Проработать вопросы:</w:t>
      </w:r>
    </w:p>
    <w:p>
      <w:pPr>
        <w:pStyle w:val="Style23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 </w:t>
      </w:r>
      <w:r>
        <w:rPr>
          <w:sz w:val="28"/>
          <w:szCs w:val="28"/>
        </w:rPr>
        <w:t xml:space="preserve">разработки профилактической программы антинаркотической направленности, </w:t>
      </w:r>
      <w:r>
        <w:rPr>
          <w:color w:val="000000"/>
          <w:kern w:val="2"/>
          <w:sz w:val="28"/>
          <w:szCs w:val="28"/>
        </w:rPr>
        <w:t>рассчитанной на всех участников системы образования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внедрения системы дистанционного обучения локальных специалистов основам </w:t>
      </w:r>
      <w:r>
        <w:rPr>
          <w:rFonts w:eastAsia="+mn-ea"/>
          <w:color w:val="000000"/>
          <w:kern w:val="2"/>
          <w:sz w:val="28"/>
          <w:szCs w:val="28"/>
        </w:rPr>
        <w:t>консультативной работы с подростками «группы риска» и мотивационной работы с целевыми группами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готовленные предложения по их реализации с финансово-экономическим обоснованием представить в аппарат Антинаркотической комиссии в Московской области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:</w:t>
        <w:tab/>
        <w:tab/>
        <w:tab/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квартал 2016 года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стерству здравоохранения Московской области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 </w:t>
      </w:r>
      <w:r>
        <w:rPr>
          <w:rFonts w:eastAsia="Calibri"/>
          <w:sz w:val="28"/>
          <w:szCs w:val="28"/>
          <w:lang w:eastAsia="en-US"/>
        </w:rPr>
        <w:t xml:space="preserve">обеспечить выполнение мероприятий Дорожной карты по выполнению мероприятий государственной программы Московской области «Безопасность Подмосковья», касающихся приобретения приборов-анализаторов и расходных материалов к ним, для выявления наркотических средств и психотропных веществ;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 </w:t>
      </w:r>
      <w:r>
        <w:rPr>
          <w:rFonts w:eastAsia="Calibri"/>
          <w:sz w:val="28"/>
          <w:szCs w:val="28"/>
          <w:lang w:eastAsia="en-US"/>
        </w:rPr>
        <w:t xml:space="preserve">обеспечить выполнение плана-графика проведения профилактических медицинских осмотров обучающихся в общеобразовательных организациях </w:t>
        <w:br/>
        <w:t>и профессиональных образовательных организациях,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 принятых мерах и результатах проведенной работы проинформировать аппарат Антинаркотической комиссии в Московской области для последующего обобщения и доклада председателю Антинаркотической комиссии в Московской области. </w:t>
      </w:r>
    </w:p>
    <w:p>
      <w:pPr>
        <w:pStyle w:val="Normal"/>
        <w:spacing w:lineRule="auto" w:line="276" w:before="0" w:after="0"/>
        <w:ind w:left="72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:</w:t>
        <w:tab/>
        <w:tab/>
        <w:tab/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квартал 2016 года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1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Главному управлению региональной безопасности Московской области совместно с Министерством образования Московской области, Министерством здравоохранения Московской области, Главным управлением по информационной политике Московской области, ГУ МВД России по Московской области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 </w:t>
      </w:r>
      <w:r>
        <w:rPr>
          <w:rFonts w:eastAsia="Calibri"/>
          <w:sz w:val="28"/>
          <w:szCs w:val="28"/>
          <w:lang w:eastAsia="en-US"/>
        </w:rPr>
        <w:t xml:space="preserve">изучить вопрос разработки в рамках государственной программы Московской области «Безопасность Подмосковья» отдельной подпрограммы «Профилактика наркомании и противодействие незаконному обороту наркотиков»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провести анализ проектов, представленных негосударственными организациями, осуществляющими деятельность по профилактике наркомании, реабилитации, и ресоциализации потребителей наркотиков и дать заключения </w:t>
        <w:br/>
        <w:t>о возможности их использования в образовательных организациях Московской област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 организовать апробацию указанных программ в муниципальных районах </w:t>
        <w:br/>
        <w:t>и городских округах Московской области. Информацию о реализации пилотных проектов представить на заседании Антинаркотической комиссии в Московской области;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рганизовать проведение областного конкурса по созданию социальной рекламы антинаркотической направленнос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:</w:t>
        <w:tab/>
        <w:tab/>
        <w:tab/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квартал 2016 год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kern w:val="2"/>
          <w:sz w:val="28"/>
          <w:szCs w:val="28"/>
        </w:rPr>
        <w:t xml:space="preserve">2.5. Главному управлению по информационной политике Московской области совместно с Главным управлением региональной безопасности Московской области, Министерством образования Московской области, Министерством здравоохранения Московской области разработать и реализовать </w:t>
      </w:r>
      <w:r>
        <w:rPr>
          <w:sz w:val="28"/>
          <w:szCs w:val="28"/>
        </w:rPr>
        <w:t>единую концепцию информационно-пропагандистского сопровождения  деятельности по раннему выявлению потребителей наркотических средств и психотропных веществ на территории Московской облас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:</w:t>
        <w:tab/>
        <w:tab/>
        <w:tab/>
        <w:t>в течение 2017 года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6. Аппарату Антинаркотической комиссии в Московской области совместно </w:t>
        <w:br/>
        <w:t xml:space="preserve">с Министерством образования Московской области и Министерством здравоохранения Московской области проанализировать итоги социально-психологического и добровольного диагностического тестирования обучающихся старших классов общеобразовательных организаций и обучающихся государственных образовательных организаций профессионального образования Московской области в 2016-2017 учебном году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зор о результатах тестирования направить членам Комиссии и главам муниципальных районов и городских округов Московской област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рок:  </w:t>
        <w:tab/>
        <w:tab/>
        <w:t>до 01 июля 2017 года</w:t>
      </w:r>
    </w:p>
    <w:p>
      <w:pPr>
        <w:pStyle w:val="Normal"/>
        <w:spacing w:lineRule="auto" w:line="276"/>
        <w:ind w:left="180" w:firstLine="52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180" w:firstLine="529"/>
        <w:jc w:val="both"/>
        <w:rPr/>
      </w:pPr>
      <w:r>
        <w:rPr>
          <w:rFonts w:eastAsia="Calibri"/>
          <w:sz w:val="28"/>
          <w:szCs w:val="28"/>
          <w:lang w:eastAsia="en-US"/>
        </w:rPr>
        <w:t>2.7. Рекомендовать  главам муниципальных районов и городских округов Московской област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7.1. Организовать районные и городские родительские собрания по вопросам проведения добровольного диагностического обследования обучающихся </w:t>
        <w:br/>
        <w:t xml:space="preserve">и профилактики наркомании среди несовершеннолетних с привлечением представителей Министерства здравоохранения Московской области, ГУ МВД России по Московской области, комиссий по делам несовершеннолетних </w:t>
        <w:br/>
        <w:t xml:space="preserve">и защите их прав и других субъектов профилактики безнадзорности </w:t>
        <w:br/>
        <w:t>и правонарушений  несовершеннолетних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 направить в Министерство образования Московской области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рок: </w:t>
        <w:tab/>
        <w:tab/>
        <w:t>до 30 октября 2016 года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7.2. Организовать работу по проведению социально-психологического тестирования обучающихся старших классов муниципальных общеобразовательных организаций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чет о результатах тестирования направить в Министерство образования Московской област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рок: </w:t>
        <w:tab/>
        <w:tab/>
        <w:t>до 30 ноября 2016 год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7.3. Продолжить работу п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– </w:t>
      </w:r>
      <w:r>
        <w:rPr>
          <w:rFonts w:eastAsia="Calibri"/>
          <w:sz w:val="28"/>
          <w:szCs w:val="28"/>
          <w:lang w:eastAsia="en-US"/>
        </w:rPr>
        <w:t>сокращению  числа  обучающихся,  не прошедших тестирование, а также отказавшихся от обследования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 </w:t>
      </w:r>
      <w:r>
        <w:rPr>
          <w:rFonts w:eastAsia="Calibri"/>
          <w:sz w:val="28"/>
          <w:szCs w:val="28"/>
          <w:lang w:eastAsia="en-US"/>
        </w:rPr>
        <w:t>информированию   обучающихся   и   их   родителей   (иных   законных представителей) о негативных социальных и медицинских последствиях незаконного потребления наркотических средств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О результатах проведенных мероприятий </w:t>
      </w:r>
      <w:r>
        <w:rPr>
          <w:sz w:val="28"/>
          <w:szCs w:val="28"/>
        </w:rPr>
        <w:t xml:space="preserve">проинформировать аппарат Антинаркотической комиссии в Московской области в ежегодном докладе </w:t>
        <w:br/>
        <w:t>о деятельности муниципальных антинаркотических комисс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ind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: </w:t>
        <w:tab/>
        <w:tab/>
        <w:t>до 15 января 2017 года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7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в муниципальные программы в части включения в них и </w:t>
      </w:r>
      <w:r>
        <w:rPr>
          <w:rFonts w:eastAsia="Calibri"/>
          <w:sz w:val="28"/>
          <w:szCs w:val="28"/>
          <w:lang w:eastAsia="en-US"/>
        </w:rPr>
        <w:t>целевого финансирования в 2017 году мероприятий по:</w:t>
      </w:r>
    </w:p>
    <w:p>
      <w:pPr>
        <w:pStyle w:val="Normal"/>
        <w:shd w:fill="FFFFFF" w:val="clear"/>
        <w:ind w:left="17" w:firstLine="691"/>
        <w:jc w:val="both"/>
        <w:rPr/>
      </w:pPr>
      <w:r>
        <w:rPr>
          <w:rFonts w:eastAsia="Calibri"/>
          <w:sz w:val="28"/>
          <w:szCs w:val="28"/>
          <w:lang w:eastAsia="en-US"/>
        </w:rPr>
        <w:t>- внедрению профилактических программ в образовательных организациях;</w:t>
      </w:r>
    </w:p>
    <w:p>
      <w:pPr>
        <w:pStyle w:val="Normal"/>
        <w:shd w:fill="FFFFFF" w:val="clear"/>
        <w:ind w:left="17" w:firstLine="691"/>
        <w:jc w:val="both"/>
        <w:rPr/>
      </w:pPr>
      <w:r>
        <w:rPr>
          <w:rFonts w:eastAsia="Calibri"/>
          <w:sz w:val="28"/>
          <w:szCs w:val="28"/>
          <w:lang w:eastAsia="en-US"/>
        </w:rPr>
        <w:t>- повышению квалификации специалистов и подготовке волонтеров;</w:t>
      </w:r>
    </w:p>
    <w:p>
      <w:pPr>
        <w:pStyle w:val="Normal"/>
        <w:shd w:fill="FFFFFF" w:val="clear"/>
        <w:ind w:left="17" w:firstLine="691"/>
        <w:jc w:val="both"/>
        <w:rPr/>
      </w:pPr>
      <w:r>
        <w:rPr>
          <w:rFonts w:eastAsia="Calibri"/>
          <w:sz w:val="28"/>
          <w:szCs w:val="28"/>
          <w:lang w:eastAsia="en-US"/>
        </w:rPr>
        <w:t>- организации информационно-пропагандистского сопровождения антинаркотической деятельно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нятых мерах проинформировать аппарат Антинаркотической комиссии </w:t>
        <w:br/>
        <w:t>в Московской области в рамках ежегодного доклада.</w:t>
      </w:r>
    </w:p>
    <w:p>
      <w:pPr>
        <w:pStyle w:val="Normal"/>
        <w:spacing w:lineRule="auto" w:line="276"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: </w:t>
        <w:tab/>
        <w:tab/>
        <w:t>до 15 января 2017 года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 О деятельности учреждений социального обслуживания населения Московской области по оказанию психологической помощи семье и детям, находящимся в трудной жизненной ситуации, в рамках первичной </w:t>
      </w:r>
      <w:r>
        <w:rPr>
          <w:b/>
          <w:sz w:val="28"/>
          <w:szCs w:val="28"/>
          <w:u w:val="single"/>
        </w:rPr>
        <w:t>профилактики употребления психоактивных веществ_______________________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sz w:val="24"/>
          <w:szCs w:val="24"/>
        </w:rPr>
        <w:t>(Н.Е. Ускова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Министерством социального развития Московской области в рамках закона Московской области от 24.07.2014 №103/2014-ОЗ «О профилактике незаконного потребления наркотических средств и психотропных веществ, наркомании </w:t>
        <w:br/>
        <w:t>и токсикомании на территории Московской области»  через сеть подведомственных учреждений осуществляется работа по предупреждению употребления наркотических средств среди несовершеннолетни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х учреждениях реализуются 53  профилактические программы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коло 500 специалистов учреждений социального обслуживания семьи </w:t>
        <w:br/>
        <w:t>и детей за первое полугодие   2016 года   охватили  профилактической работой более 13 тысяч семей, в том чис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0 324 несовершеннолетних. В рамках профилактики употребления ПАВ было проведено 78 17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билитационных мероприят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целью оказания экстренной психологической помощи населению на базе восьми учреждений социального обслуживания семьи и детей Московской области работают службы «Телефона Доверия» (в пяти учреждениях – в круглосуточном режиме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первое полугодие 2016 года  на единый общероссийский детский телефон доверия поступило 32 194 обращен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Для организации работы по выявлению «неблагополучных семей» в структуре учреждений функционирует  участковая социальная служба (далее – УСС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 1 полугодие 2016 года специалистами УСС направлено на лечение</w:t>
        <w:br/>
        <w:t xml:space="preserve">от  наркотической зависимости 89 родителей  и 6 несовершеннолетних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пределенный положительный опыт работы по  вопросам профилактики употребления наркотических средств, психотропных и токсических веществ среди несовершеннолетних имеется  в государственных учреждениях социального обслуживания Одинцовского, Клинского, Дмитровского, Шатурского,  Щелковского муниципальных районов и городских округов  Королев, Мытищи, Егорьевск </w:t>
        <w:br/>
        <w:t xml:space="preserve">и Электросталь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ак, в указанных учреждениях разработаны и эффективно реализуются программы: «Социально-психологическая помощь неблагополучным семьям </w:t>
        <w:br/>
        <w:t xml:space="preserve">и несовершеннолетним, оказавшимся в трудной жизненной ситуации», «Психологическая реабилитация и социальная интеграция в общество детей», «Профилактика семейного неблагополучия», «Профилактика домашнего насилия», «Пропаганда здорового образа жизни. Профилактика вредных привычек» и другие, позволяющие решать проблемы внутрисемейных, возрастных кризисов, трудностей </w:t>
        <w:br/>
        <w:t>в адаптации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я решил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 Информацию Министерства социального развития Московской области принять к сведению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sz w:val="28"/>
          <w:szCs w:val="28"/>
          <w:lang w:eastAsia="en-US"/>
        </w:rPr>
        <w:t>3.2. Министерству социального развития Московской област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2.1. В целях приведения законодательства Московской области </w:t>
        <w:br/>
        <w:t xml:space="preserve">в соответствие с Федеральным законом от 23.06.2016 № 182-ФЗ «Об основах системы профилактики правонарушений в Российской Федерации» рассмотреть вопрос </w:t>
        <w:br/>
        <w:t>о необходимости  внесения изменений  в следующие нормативные правовые акты Московской области: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– </w:t>
      </w:r>
      <w:r>
        <w:rPr/>
        <w:t>закон Московской области № 1/2006-ОЗ «О мерах социальной поддержки семьи и детей в Московской области»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– </w:t>
      </w:r>
      <w:r>
        <w:rPr/>
        <w:t>закон Московской области № 162/2014-ОЗ «О некоторых вопросах организации социального обслуживания в Московской области»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– </w:t>
      </w:r>
      <w:r>
        <w:rPr/>
        <w:t>постановление Правительства Московской области от 23.08.2016 № 658/36 «Об утверждении государственной программы «Социальная защита населения Московской области» на 2014-2018 годы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Срок:</w:t>
        <w:tab/>
        <w:tab/>
        <w:tab/>
        <w:t>до 10 октября 2016 года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2.2. Подготовить методические рекомендации «О внедрении в деятельность учреждений социального обслуживания населения Московской области положительного опыта работы  по профилактике употребления  наркотических, психотропных и токсических веществ среди несовершеннолетних в учреждениях, подведомственных Министерству социальной защиты населения Московской области». 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Срок:</w:t>
        <w:tab/>
        <w:tab/>
        <w:tab/>
        <w:t>до 01 декабря 2016 года</w:t>
      </w:r>
    </w:p>
    <w:p>
      <w:pPr>
        <w:pStyle w:val="Style22"/>
        <w:widowControl/>
        <w:numPr>
          <w:ilvl w:val="0"/>
          <w:numId w:val="0"/>
        </w:numPr>
        <w:autoSpaceDE w:val="true"/>
        <w:ind w:left="0" w:firstLine="708"/>
        <w:jc w:val="both"/>
        <w:outlineLvl w:val="0"/>
        <w:rPr/>
      </w:pPr>
      <w:r>
        <w:rPr>
          <w:sz w:val="28"/>
          <w:szCs w:val="28"/>
        </w:rPr>
        <w:t xml:space="preserve">3.2.3. Организовать проведение семинара со специалистами учреждений социального обслуживания семьи и детей по вопросам оказания психологической помощи детям и их родителям, а также профилактики нарком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ind w:left="1" w:firstLine="708"/>
        <w:jc w:val="both"/>
        <w:rPr/>
      </w:pPr>
      <w:r>
        <w:rPr>
          <w:sz w:val="28"/>
          <w:szCs w:val="28"/>
        </w:rPr>
        <w:t xml:space="preserve">Срок: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3. Министерству здравоохранения Московской области совместно </w:t>
        <w:br/>
        <w:t xml:space="preserve">с Министерством социального развития Московской области, ГУ МВД России </w:t>
        <w:br/>
        <w:t>по Московской области в целях выполнения подпункта «б» пункта 5 Перечня поручений Президента Российской Федерации от 21.07.2015 № Пр-1439ГС по итогам заседания президиума Государственного совета Российской Федерации 17 июня 2015 года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1. Актуализировать состав Межведомственной комиссии по становлению регионального сегмента национальной системы комплексной реабилитации </w:t>
        <w:br/>
        <w:t>и ресоциализации лиц, допускающих немедицинское потребление наркотических средств или психотропных веществ, и организовать ее работ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2. Утвердить реестр негосударственных организаций, осуществляющих комплексную реабилитацию и ресоциализацию лиц, потребляющих наркотические средства или психотропные вещества без назначения врача, и подготовить предложения по формированию системы государственного задания на их услуги.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Срок:</w:t>
        <w:tab/>
        <w:tab/>
        <w:tab/>
        <w:t>до 15 ноября 2016 года</w:t>
      </w:r>
    </w:p>
    <w:p>
      <w:pPr>
        <w:pStyle w:val="11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 Об организации работы по выявлению и пресечению преступлений, связанных с незаконным оборотом наркотических средств, психотропных </w:t>
        <w:br/>
      </w:r>
      <w:r>
        <w:rPr>
          <w:b/>
          <w:sz w:val="28"/>
          <w:szCs w:val="28"/>
          <w:u w:val="single"/>
        </w:rPr>
        <w:t>и сильнодействующих веществ и мерах по ее совершенствованию_____________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(В.В. Юркин)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2016 году ситуация в сфере незаконного оборота наркотических средств, психотропных и сильнодействующих веществ на территории Московской области характеризуется следующими основными показателями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гласно статистическим данным в отчетном периоде из незаконного оборота изъято </w:t>
      </w:r>
      <w:r>
        <w:rPr>
          <w:sz w:val="28"/>
          <w:szCs w:val="28"/>
        </w:rPr>
        <w:t>497 кг</w:t>
      </w:r>
      <w:r>
        <w:rPr>
          <w:color w:val="000000"/>
          <w:sz w:val="28"/>
          <w:szCs w:val="28"/>
        </w:rPr>
        <w:t xml:space="preserve"> наркотических средств и психотропных веществ, что на 43 % ниже показателя 2015 года </w:t>
      </w:r>
      <w:r>
        <w:rPr>
          <w:sz w:val="28"/>
          <w:szCs w:val="28"/>
        </w:rPr>
        <w:t>(867 кг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Анализ структуры наркотиков, изъятых в текущем году, показывает, </w:t>
        <w:br/>
        <w:t>что в общей массе преобладают каннабиноиды (42 % или 211 кг) и опиоиды (35 % или 173 кг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 7 месяцев 2016 года на территории региона отмечается снижение более чем </w:t>
        <w:br/>
        <w:t>на 28% (с 6 889 в АППГ до 4 937) количества зарегистрированных всеми правоохранительными органами преступлений, связанных с незаконным оборотом наркотиков, в том числе на 23 % (с 5 264 в АППГ до 4 059), выявленных ГУ МВД России по Московской област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 совершение наркопреступлений задержано 3 067 лиц, (АППГ – 3 811), </w:t>
        <w:br/>
        <w:t xml:space="preserve">из них – 323 являются иностранными гражданами (АППГ – 390, - 17 %), 26 – несовершеннолетними (АППГ – 37, - 30%)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числа задержанных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 1 837 человек (60 %) являлись потребителями наркотик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 1 113 человек (36 %) на момент совершения преступления находились </w:t>
        <w:br/>
        <w:t>в состоянии наркотического опьян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 этом только 74 задержанных лица состояли на учете в наркологических диспансерах, в связи с наркоманией или потреблением наркотических средств </w:t>
        <w:br/>
        <w:t>и психотропных веществ без назначения врача.</w:t>
      </w:r>
    </w:p>
    <w:p>
      <w:pPr>
        <w:pStyle w:val="11"/>
        <w:spacing w:lineRule="auto" w:line="276"/>
        <w:ind w:firstLine="709"/>
        <w:rPr/>
      </w:pPr>
      <w:r>
        <w:rPr>
          <w:bCs/>
          <w:sz w:val="28"/>
          <w:szCs w:val="28"/>
        </w:rPr>
        <w:t xml:space="preserve">По оперативным данным ГУ МВД России по Московской области, в ходе совместных операций выявлено 98 фактов (АППГ – 126) изъятия курительных смесей, содержащих в своем составе «спайсы» и «соли», за сбыт которых </w:t>
      </w:r>
      <w:r>
        <w:rPr>
          <w:sz w:val="28"/>
          <w:szCs w:val="28"/>
        </w:rPr>
        <w:t xml:space="preserve">задержано 87 лиц, в основном, граждан России (87 %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еративным данным ГУ МВД России по Московской области, в отчетном периоде пресечена деятельность 16 подпольных нарколабораторий (АППГ – 15), специализирующихся на изготовлении психотропных веществ. Задержано 23 лица, причастных к организации их деятельнос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рассматриваемом периоде на территории Московской области выявлено </w:t>
        <w:br/>
        <w:t>53 преступления, связанных с организацией либо содержанием притонов для потребления наркотик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ажную роль в снижении спроса на наркотики в регионе играет выявление </w:t>
        <w:br/>
        <w:t xml:space="preserve">и перекрытие каналов их поступления. Так, по оперативным данным ГУ МВД России по Московской области, перекрыто 18 таких каналов (АППГ – 17), </w:t>
        <w:br/>
        <w:t xml:space="preserve">в результате из незаконного оборота изъят 91 кг наркотиков, что на 37 % больше показателя 2015 года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полиции организовано и проведено 68 рейдов в местах массового досуга молодежи, по результатам которых за совершение наркопреступлений и правонарушений по линии НОН привлечено к уголовной </w:t>
        <w:br/>
        <w:t xml:space="preserve">и административной ответственности 44 человека. </w:t>
      </w:r>
    </w:p>
    <w:p>
      <w:pPr>
        <w:pStyle w:val="21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Кроме указанных профилактических мер, ГУ МВД России по Московской области на постоянной основе проводит комплексные межведомственные оперативно-профилактические операции («Мак», «Притон», «Дилер»)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рамках реализации мероприятий по формированию зон безопасности вокруг образовательных учреждений Московской области, ГУ МВД России по Московской области во взаимодействии с представителями Министерства образования Московской области проведено 68 встреч с учащимися, на которых рассматривались вопросы профилактики потребления наркотических средств, психотропных </w:t>
        <w:br/>
        <w:t xml:space="preserve">и сильнодействующих веществ. </w:t>
      </w:r>
    </w:p>
    <w:p>
      <w:pPr>
        <w:pStyle w:val="21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В целях привлечения к сотрудничеству общественных организаций, ГУ МВД России по Московской области совместно с волонтерскими молодежными движениями проведено более 100 акций по ликвидации уличной рекламы «спайсов» на объектах общественного транспорта и дорожной инфраструктуры. В каждом муниципальном подразделении органов внутренних дел назначен сотрудник, ответственный за работу с общественными организациями.</w:t>
      </w:r>
    </w:p>
    <w:p>
      <w:pPr>
        <w:pStyle w:val="TextBodyIndent"/>
        <w:spacing w:lineRule="auto" w:line="276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276" w:before="0" w:after="0"/>
        <w:ind w:hanging="0"/>
        <w:jc w:val="center"/>
        <w:rPr>
          <w:bCs/>
        </w:rPr>
      </w:pPr>
      <w:r>
        <w:rPr>
          <w:bCs/>
        </w:rPr>
        <w:t>Комиссия решила:</w:t>
      </w:r>
    </w:p>
    <w:p>
      <w:pPr>
        <w:pStyle w:val="Normal"/>
        <w:tabs>
          <w:tab w:val="clear" w:pos="708"/>
          <w:tab w:val="left" w:pos="6015" w:leader="none"/>
        </w:tabs>
        <w:spacing w:lineRule="auto" w:line="276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76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Информаци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ного управления МВД России по Московской области принять к сведению.</w:t>
      </w:r>
    </w:p>
    <w:p>
      <w:pPr>
        <w:pStyle w:val="Normal"/>
        <w:tabs>
          <w:tab w:val="clear" w:pos="708"/>
          <w:tab w:val="left" w:pos="6015" w:leader="none"/>
        </w:tabs>
        <w:spacing w:lineRule="auto" w:line="276"/>
        <w:ind w:firstLine="700"/>
        <w:jc w:val="both"/>
        <w:rPr/>
      </w:pPr>
      <w:r>
        <w:rPr>
          <w:sz w:val="28"/>
          <w:szCs w:val="28"/>
        </w:rPr>
        <w:t>4.2. Рекомендовать Главному управлению МВД России по Московской област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2.1. Подготовить предложения по привлечению общественных организаций правоохранительной направленности</w:t>
      </w:r>
      <w:r>
        <w:rPr>
          <w:rFonts w:eastAsia="Calibri"/>
          <w:sz w:val="28"/>
          <w:szCs w:val="28"/>
          <w:lang w:eastAsia="en-US"/>
        </w:rPr>
        <w:t xml:space="preserve"> (народных дружин, казачьих обществ, молодежных объединений и организаций) к совместной работе по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явлению незаконных посевов и очагов произрастания дикорастущих наркосодержащих растени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филактике незаконного оборота наркотиков в местах массового досуга молодежи,</w:t>
      </w:r>
      <w:r>
        <w:rPr>
          <w:bCs/>
          <w:sz w:val="28"/>
          <w:szCs w:val="28"/>
        </w:rPr>
        <w:t xml:space="preserve"> организующих дискотеки и иные молодежные развлекательные мероприятия;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сечению незаконного оборота наркотиков с использованием ресурсов информационно-телекоммуникационной сети «Интернет»;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 </w:t>
      </w:r>
      <w:r>
        <w:rPr>
          <w:rFonts w:eastAsia="Calibri"/>
          <w:sz w:val="28"/>
          <w:szCs w:val="28"/>
          <w:lang w:eastAsia="en-US"/>
        </w:rPr>
        <w:t>ликвидации уличной рекламы «Спайсов».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рок:</w:t>
        <w:tab/>
        <w:tab/>
        <w:tab/>
        <w:t xml:space="preserve">представление предложений – октябрь 2016 года, информация о результатах совместной деятельности – ежеквартально 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2.2. Совместно с Главным управлением региональной безопасности Московской области организовать проведение обучающих семинаров с активистами общественных организаций по вопросам совместной деятельности, направленной </w:t>
        <w:br/>
        <w:t>на противодействие незаконному обороту наркотических средств и психотропных веществ.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:</w:t>
        <w:tab/>
        <w:tab/>
        <w:tab/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квартал 2016 года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2.3. Направить в Главное управление региональной безопасности Московской области порядок передачи информации о выявленных телефонных номерах, с помощью которых осуществляется незаконный оборот наркотиков, </w:t>
        <w:br/>
        <w:t>для включения в алгоритм рассмотрения обращений, поступивших в подкатегорию «Объявления о продаже наркотиков» областного Интернет-портала «Добродел».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auto" w:line="276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auto" w:line="276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:</w:t>
        <w:tab/>
        <w:t>октябрь 2016 года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hd w:fill="FFFFFF" w:val="clear"/>
        <w:spacing w:lineRule="auto" w:line="276"/>
        <w:ind w:left="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4.2.4. В целях профилактики преступности </w:t>
      </w:r>
      <w:r>
        <w:rPr>
          <w:color w:val="000000"/>
          <w:sz w:val="28"/>
          <w:szCs w:val="28"/>
        </w:rPr>
        <w:t xml:space="preserve">несовершеннолетних </w:t>
        <w:br/>
        <w:t xml:space="preserve">и организации с ними межведомственной индивидуальной </w:t>
      </w:r>
      <w:r>
        <w:rPr>
          <w:color w:val="000000"/>
          <w:spacing w:val="1"/>
          <w:sz w:val="28"/>
          <w:szCs w:val="28"/>
        </w:rPr>
        <w:t xml:space="preserve">профилактической работы организовать передачу в возможно короткие сроки в </w:t>
      </w:r>
      <w:r>
        <w:rPr>
          <w:color w:val="000000"/>
          <w:spacing w:val="6"/>
          <w:sz w:val="28"/>
          <w:szCs w:val="28"/>
        </w:rPr>
        <w:t xml:space="preserve">комиссии по делам несовершеннолетних и защите их прав в муниципальных </w:t>
      </w:r>
      <w:r>
        <w:rPr>
          <w:color w:val="000000"/>
          <w:spacing w:val="3"/>
          <w:sz w:val="28"/>
          <w:szCs w:val="28"/>
        </w:rPr>
        <w:t xml:space="preserve">образованиях Московской области предварительно </w:t>
      </w:r>
      <w:r>
        <w:rPr>
          <w:color w:val="000000"/>
          <w:spacing w:val="-1"/>
          <w:sz w:val="28"/>
          <w:szCs w:val="28"/>
        </w:rPr>
        <w:t>проверенной информации: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auto" w:line="276"/>
        <w:ind w:left="86" w:firstLine="677"/>
        <w:jc w:val="both"/>
        <w:rPr/>
      </w:pPr>
      <w:r>
        <w:rPr>
          <w:color w:val="000000"/>
          <w:spacing w:val="5"/>
          <w:sz w:val="28"/>
          <w:szCs w:val="28"/>
        </w:rPr>
        <w:t>– </w:t>
      </w:r>
      <w:r>
        <w:rPr>
          <w:color w:val="000000"/>
          <w:spacing w:val="5"/>
          <w:sz w:val="28"/>
          <w:szCs w:val="28"/>
        </w:rPr>
        <w:t xml:space="preserve">о несовершеннолетних, подозреваемых или обвиняемых в совершении </w:t>
      </w:r>
      <w:r>
        <w:rPr>
          <w:color w:val="000000"/>
          <w:spacing w:val="1"/>
          <w:sz w:val="28"/>
          <w:szCs w:val="28"/>
        </w:rPr>
        <w:t xml:space="preserve">преступлений или административных правонарушений, связанных с </w:t>
      </w:r>
      <w:r>
        <w:rPr>
          <w:color w:val="000000"/>
          <w:sz w:val="28"/>
          <w:szCs w:val="28"/>
        </w:rPr>
        <w:t>незаконным оборотом наркотиков;</w:t>
      </w:r>
    </w:p>
    <w:p>
      <w:pPr>
        <w:pStyle w:val="Normal"/>
        <w:shd w:fill="FFFFFF" w:val="clear"/>
        <w:spacing w:lineRule="auto" w:line="276"/>
        <w:ind w:left="14" w:firstLine="695"/>
        <w:jc w:val="both"/>
        <w:rPr/>
      </w:pPr>
      <w:r>
        <w:rPr>
          <w:color w:val="000000"/>
          <w:spacing w:val="-2"/>
          <w:sz w:val="28"/>
          <w:szCs w:val="28"/>
        </w:rPr>
        <w:t>– </w:t>
      </w:r>
      <w:r>
        <w:rPr>
          <w:color w:val="000000"/>
          <w:spacing w:val="-2"/>
          <w:sz w:val="28"/>
          <w:szCs w:val="28"/>
        </w:rPr>
        <w:t xml:space="preserve">о выявленных  нарушениях прав и законных  интересов </w:t>
      </w:r>
      <w:r>
        <w:rPr>
          <w:color w:val="000000"/>
          <w:spacing w:val="1"/>
          <w:sz w:val="28"/>
          <w:szCs w:val="28"/>
        </w:rPr>
        <w:t>несовершеннолетних;</w:t>
      </w:r>
    </w:p>
    <w:p>
      <w:pPr>
        <w:pStyle w:val="Normal"/>
        <w:shd w:fill="FFFFFF" w:val="clear"/>
        <w:spacing w:lineRule="auto" w:line="276"/>
        <w:ind w:left="14" w:firstLine="695"/>
        <w:jc w:val="both"/>
        <w:rPr/>
      </w:pPr>
      <w:r>
        <w:rPr>
          <w:color w:val="000000"/>
          <w:spacing w:val="3"/>
          <w:sz w:val="28"/>
          <w:szCs w:val="28"/>
        </w:rPr>
        <w:t>– </w:t>
      </w:r>
      <w:r>
        <w:rPr>
          <w:color w:val="000000"/>
          <w:spacing w:val="3"/>
          <w:sz w:val="28"/>
          <w:szCs w:val="28"/>
        </w:rPr>
        <w:t xml:space="preserve">о выявленных несовершеннолетних и семьях, находящихся в социально </w:t>
      </w:r>
      <w:r>
        <w:rPr>
          <w:color w:val="000000"/>
          <w:sz w:val="28"/>
          <w:szCs w:val="28"/>
        </w:rPr>
        <w:t>опасном положении и трудной жизненной ситуации.</w:t>
      </w:r>
    </w:p>
    <w:p>
      <w:pPr>
        <w:pStyle w:val="Normal"/>
        <w:shd w:fill="FFFFFF" w:val="clear"/>
        <w:spacing w:lineRule="auto" w:line="276"/>
        <w:ind w:left="14" w:firstLine="6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4" w:firstLine="695"/>
        <w:jc w:val="both"/>
        <w:rPr/>
      </w:pPr>
      <w:r>
        <w:rPr>
          <w:color w:val="000000"/>
          <w:sz w:val="28"/>
          <w:szCs w:val="28"/>
        </w:rPr>
        <w:t>Срок:</w:t>
        <w:tab/>
        <w:tab/>
        <w:tab/>
        <w:t>постоянно</w:t>
      </w:r>
    </w:p>
    <w:p>
      <w:pPr>
        <w:pStyle w:val="Normal"/>
        <w:shd w:fill="FFFFFF" w:val="clear"/>
        <w:spacing w:lineRule="auto" w:line="276"/>
        <w:ind w:left="14" w:firstLine="6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4.2.5. В целях перекрытия каналов поступления наркотических средств </w:t>
        <w:br/>
        <w:t xml:space="preserve">в учебные заведения и выявления их распространителей, организовать проведение оперативно-профилактических мероприятий в образовательных организациях, </w:t>
        <w:br/>
        <w:t>в которых выявлены потребители наркотиков в результате проведения добровольного диагностического обследования обучающихся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Срок:</w:t>
        <w:tab/>
        <w:tab/>
        <w:tab/>
        <w:t>1 полугодие 2017 года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276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 Рекомендовать  главам   муниципальных   районов   и   городских округов Московской области:</w:t>
      </w:r>
    </w:p>
    <w:p>
      <w:pPr>
        <w:pStyle w:val="Style22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3.1. Обеспечить </w:t>
      </w:r>
      <w:r>
        <w:rPr>
          <w:sz w:val="28"/>
          <w:szCs w:val="28"/>
        </w:rPr>
        <w:t>неукоснительное соблюдение установленного алгоритма рассмотрения обращений, поступивших в подкатегорию «Объявления о продаже наркотиков» областного Интернет-портала «Добродел».</w:t>
      </w:r>
    </w:p>
    <w:p>
      <w:pPr>
        <w:pStyle w:val="Style22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2835" w:leader="none"/>
        </w:tabs>
        <w:spacing w:lineRule="auto" w:line="276"/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ок:</w:t>
        <w:tab/>
        <w:t>постоянно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 При разработке планов работы муниципальных антинаркотических комиссий на 2017 год предусмотреть проведение совместных </w:t>
        <w:br/>
        <w:t xml:space="preserve">с правоохранительными органами и общественными организациями мероприятий </w:t>
        <w:br/>
        <w:t>по сокращению предложения наркотиков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:</w:t>
        <w:tab/>
        <w:tab/>
        <w:tab/>
        <w:t>декабрь 2016 год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3.3. Рассмотреть на заседаниях антинаркотических комиссий </w:t>
        <w:br/>
        <w:t>в муниципальных районах и городских округах Московской области результаты деятельности правоохранительных органов по противодействию незаконному обороту наркотиков в 2016 году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ок:</w:t>
        <w:tab/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</w:t>
      </w:r>
    </w:p>
    <w:p>
      <w:pPr>
        <w:pStyle w:val="Style22"/>
        <w:shd w:fill="FFFFFF" w:val="clear"/>
        <w:tabs>
          <w:tab w:val="clear" w:pos="708"/>
          <w:tab w:val="left" w:pos="0" w:leader="none"/>
        </w:tabs>
        <w:spacing w:lineRule="auto" w:line="276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0" w:leader="none"/>
        </w:tabs>
        <w:spacing w:lineRule="auto" w:line="276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22"/>
        <w:shd w:fill="FFFFFF" w:val="clear"/>
        <w:tabs>
          <w:tab w:val="clear" w:pos="708"/>
          <w:tab w:val="left" w:pos="0" w:leader="none"/>
        </w:tabs>
        <w:spacing w:lineRule="auto" w:line="276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drawing>
          <wp:inline distT="0" distB="0" distL="0" distR="0">
            <wp:extent cx="6568440" cy="1196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134" w:right="42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30" w:hanging="63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">
    <w:name w:val="Стиль1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sz w:val="28"/>
      <w:szCs w:val="24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11">
    <w:name w:val="Стиль1"/>
    <w:basedOn w:val="Normal"/>
    <w:qFormat/>
    <w:pPr>
      <w:suppressAutoHyphens w:val="true"/>
      <w:ind w:firstLine="748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cs="Tahoma"/>
      <w:color w:val="000000"/>
      <w:sz w:val="28"/>
      <w:szCs w:val="24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09:00Z</dcterms:created>
  <dc:creator>Зайцев Александр Владимирович</dc:creator>
  <dc:description/>
  <dc:language>en-US</dc:language>
  <cp:lastModifiedBy>Головнин Олег Васильевич</cp:lastModifiedBy>
  <cp:lastPrinted>2016-09-26T16:18:00Z</cp:lastPrinted>
  <dcterms:modified xsi:type="dcterms:W3CDTF">2016-10-14T08:18:00Z</dcterms:modified>
  <cp:revision>7</cp:revision>
  <dc:subject/>
  <dc:title/>
</cp:coreProperties>
</file>