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85745" cy="212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  <w:t>ПРОТОКОЛ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Антинаркотической комиссии в Московской области __________________________________________________________________</w:t>
      </w:r>
    </w:p>
    <w:p>
      <w:pPr>
        <w:pStyle w:val="Normal"/>
        <w:tabs>
          <w:tab w:val="clear" w:pos="708"/>
          <w:tab w:val="left" w:pos="534" w:leader="none"/>
          <w:tab w:val="left" w:pos="4361" w:leader="none"/>
        </w:tabs>
        <w:jc w:val="center"/>
        <w:rPr>
          <w:sz w:val="24"/>
          <w:szCs w:val="24"/>
        </w:rPr>
      </w:pPr>
      <w:r>
        <w:rPr/>
        <w:t>г. Мытищи</w:t>
      </w:r>
    </w:p>
    <w:p>
      <w:pPr>
        <w:pStyle w:val="Normal"/>
        <w:tabs>
          <w:tab w:val="clear" w:pos="708"/>
          <w:tab w:val="left" w:pos="534" w:leader="none"/>
          <w:tab w:val="left" w:pos="43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4" w:leader="none"/>
          <w:tab w:val="left" w:pos="436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от «24»  декабря 2016 года</w:t>
      </w:r>
    </w:p>
    <w:p>
      <w:pPr>
        <w:pStyle w:val="Normal"/>
        <w:tabs>
          <w:tab w:val="clear" w:pos="708"/>
          <w:tab w:val="left" w:pos="534" w:leader="none"/>
          <w:tab w:val="left" w:pos="436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овал: Заместитель  председателя    Антинаркотической комиссии </w:t>
        <w:br/>
        <w:t xml:space="preserve">в Московской области, заместитель Председателя Правительства </w:t>
        <w:br/>
        <w:t xml:space="preserve">Московской области – руководитель Администрации Губернатора </w:t>
        <w:br/>
        <w:t>Московской области М.М. Кузнецов</w:t>
      </w:r>
    </w:p>
    <w:p>
      <w:pPr>
        <w:pStyle w:val="Normal"/>
        <w:ind w:right="6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right="675" w:hanging="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right="67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7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53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Члены Антинаркотической комиссии </w:t>
            </w:r>
          </w:p>
          <w:p>
            <w:pPr>
              <w:pStyle w:val="Normal"/>
              <w:ind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 Московской области, руководители центральных исполнительных органов государственной власти </w:t>
              <w:br/>
              <w:t>Московской области</w:t>
            </w:r>
          </w:p>
          <w:p>
            <w:pPr>
              <w:pStyle w:val="Normal"/>
              <w:ind w:left="176" w:right="172" w:hanging="14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ind w:firstLine="1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атаев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Р.А.,  Картушин Ю.В., Чернова Е.О., Морковкина И.Е., Сазанович А.А., Гребенникова В.В., Ускова Н.Е., Шуткин В.Н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34"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ветственные работники центральных исполнительных органов государственной власти Московской области </w:t>
            </w:r>
          </w:p>
          <w:p>
            <w:pPr>
              <w:pStyle w:val="Normal"/>
              <w:ind w:left="34"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ind w:firstLine="1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рмилов Е.Б., Зверев А.В., Зайцев А.В.,</w:t>
              <w:br/>
              <w:t xml:space="preserve">Холдин В.Н., Губанов Г.А. </w:t>
            </w:r>
          </w:p>
        </w:tc>
      </w:tr>
      <w:tr>
        <w:trPr>
          <w:trHeight w:val="467" w:hRule="atLeast"/>
        </w:trPr>
        <w:tc>
          <w:tcPr>
            <w:tcW w:w="4253" w:type="dxa"/>
            <w:tcBorders/>
          </w:tcPr>
          <w:p>
            <w:pPr>
              <w:pStyle w:val="Normal"/>
              <w:ind w:left="176" w:right="172" w:hanging="14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тавители общественных</w:t>
            </w:r>
          </w:p>
          <w:p>
            <w:pPr>
              <w:pStyle w:val="Normal"/>
              <w:ind w:left="176" w:right="172" w:hanging="14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й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шонова К.В., Самыкин А.А., Варламов Л.Г., Ковалевский Я.В.</w:t>
            </w:r>
          </w:p>
          <w:p>
            <w:pPr>
              <w:pStyle w:val="Normal"/>
              <w:shd w:fill="FFFFFF" w:val="clear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 О ходе создания сегмента Национальной системы комплексной </w:t>
      </w:r>
      <w:r>
        <w:rPr>
          <w:b/>
          <w:color w:val="000000"/>
          <w:sz w:val="28"/>
          <w:szCs w:val="28"/>
          <w:u w:val="single"/>
        </w:rPr>
        <w:t>реабилитации и ресоциализации наркопотребителей в Московской области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В.В. Гребенникова, В.Н. Холдин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у регионального сегмен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циональной системы комплексной реабилитации и ресоциализации наркопотребителей в Московской области</w:t>
      </w:r>
      <w:r>
        <w:rPr>
          <w:sz w:val="28"/>
          <w:szCs w:val="28"/>
        </w:rPr>
        <w:t xml:space="preserve"> составляют государственные медицинские организации, оказывающие специализированную медицинскую помощь больным наркоманией, </w:t>
        <w:br/>
        <w:t>как в амбулаторных, так и в стационарных условиях.</w:t>
      </w:r>
    </w:p>
    <w:p>
      <w:pPr>
        <w:pStyle w:val="Normal"/>
        <w:keepLines/>
        <w:suppressAutoHyphens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лучшения доступности и качества оказания наркологической реабилитационной помощи в 2014 было открыто отделение медицинской реабилитации на базе ГБУЗ МО «Психиатрическая больница № 8», в 2015 году отделение медицинской реабилитации в составе ГАУЗ МО «Клинский наркологический диспансер»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полнение комплекса мер, направленных на совершенствование наркологической службы Московской области, в том числе программных региональных мероприятий, позволило достичь положительной динамики, </w:t>
        <w:br/>
        <w:t>а именно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число больных наркоманией, находящихся в ремиссии от 1 года </w:t>
        <w:br/>
        <w:t xml:space="preserve">до 2 лет, на 100 больных среднегодового контингента в 2015 году </w:t>
        <w:br/>
        <w:t>по сравнению с 2014 годом увеличилось с 7,1 до 8,0 (рост 12,7%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число больных наркоманией, находящихся в ремиссии свыше 2 лет, </w:t>
        <w:br/>
        <w:t>в 2015 году по сравнению с 2014 годом увеличилось с 7,4 до 8,1 (рост 9,5%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доля больных наркоманией, повторно госпитализированных в течение года, </w:t>
        <w:br/>
        <w:t>в 2015 году по сравнению с 2014 годом снизилась с 29,5 до 25,3 (снижение 14,2%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За девять месяцев 2016 года за амбулаторной реабилитационной помощью обратилось 4 120 человек (за 2015 год – 5548). В период с 1 января по 1 ноября 2016 года в стационарные реабилитационные программы в отделениях медицинской реабилитации государственных учреждений наркологического профиля было включено 942 человека (за 2015 год – 1086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На территории Московской области под эгидой Русской православной церкви функционирует ряд независимых негосударственных некоммерческих организаций, в которых реабилитационный процесс построен на основе единой методологии социальной реабилитации наркозависимых в церковной общин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втономная некоммерческая организация социальной помощи «Неугасимая Надежда»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Межрегиональная общественная организация по борьбе с наркоманией </w:t>
        <w:br/>
        <w:t>и алкоголизмом «Осознание»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Христианский региональный общественный благотворительный фонд «Старый Свет».</w:t>
      </w:r>
    </w:p>
    <w:p>
      <w:pPr>
        <w:pStyle w:val="Normal"/>
        <w:autoSpaceDE w:val="false"/>
        <w:spacing w:lineRule="auto" w:line="276"/>
        <w:ind w:firstLine="830"/>
        <w:jc w:val="both"/>
        <w:rPr/>
      </w:pPr>
      <w:r>
        <w:rPr>
          <w:sz w:val="28"/>
          <w:szCs w:val="28"/>
        </w:rPr>
        <w:t xml:space="preserve">В соответствии с протоколом Антинаркотической комиссии в Московской области от 15.12.2015 № 30 проведен мониторинг качества услуг, оказываемых </w:t>
        <w:br/>
        <w:t>9 негосударственными реабилитационными центрами на территории Московской области.</w:t>
      </w:r>
    </w:p>
    <w:p>
      <w:pPr>
        <w:pStyle w:val="Normal"/>
        <w:autoSpaceDE w:val="false"/>
        <w:spacing w:lineRule="auto" w:line="276"/>
        <w:ind w:firstLine="830"/>
        <w:jc w:val="both"/>
        <w:rPr/>
      </w:pPr>
      <w:r>
        <w:rPr>
          <w:sz w:val="28"/>
          <w:szCs w:val="28"/>
        </w:rPr>
        <w:t xml:space="preserve">В основном, условия, процесс и результаты оказания услуг по социальной реабилитации и ресоциализации потребителям наркотиков можно оценить как удовлетворительные и соответствующие основным критериям качества услуг, утвержденным протоколом Государственного антинаркотического комитета </w:t>
        <w:br/>
        <w:t>от 25.06.2014 № 25.</w:t>
      </w:r>
    </w:p>
    <w:p>
      <w:pPr>
        <w:pStyle w:val="Normal"/>
        <w:autoSpaceDE w:val="false"/>
        <w:spacing w:lineRule="auto" w:line="276"/>
        <w:ind w:firstLine="826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проведенного мониторинга организациям социальной реабилитации рекомендова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ить обязательное заключение договоров (соглашений) между реабилитационными центрами и резидентами, разработку индивидуальных программ реабилитации и ведение личных дел резиден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овать ведение статистического учета результатов реабилитацион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 обеспечить заключение трудовых соглашений с сотрудниками реабилитационных центров и договоров с волонтерами, участвующими </w:t>
        <w:br/>
        <w:t>в реализации реабилитацион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сти супервизию персонала реабилитационных цент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содействия деятельности негосударственных реабилитационных центров рекомендуется проработать вопрос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и переподготовки и повышения квалификации в области реабилитации и ресоциализации потребителей наркотиков сотрудников реабилитационных центр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 заключения соглашений медицинскими организациями </w:t>
        <w:br/>
        <w:t>с реабилитационными центрами по медицинскому сопровождению процессов социальной реабилитаци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  <w:lang w:bidi="ru-RU"/>
        </w:rPr>
        <w:t xml:space="preserve">По результатам изучения представленных документов и деятельности реабилитационных организаций в соответствии с Критериями качества услуг </w:t>
        <w:br/>
        <w:t xml:space="preserve">по социальной реабилитации и ресоциализации лиц, допускающих незаконное потребление наркотических средств и психотропных веществ, утвержденными пунктом 2.1 протокола заседания Государственного антинаркотического комитета от 25.06.2014 № 25,  сформирован проект реестра организаций, осуществляющих деятельность в сфере реабилитации и ресоциализации лиц, допускающих немедицинское потребление наркотических средств или психотропные вещества </w:t>
        <w:br/>
        <w:t>без назначения врача в Московской области.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Информацию Министерства здравоохранения Московской области принять к сведению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2. Утвердить реестр </w:t>
      </w:r>
      <w:r>
        <w:rPr>
          <w:sz w:val="28"/>
          <w:szCs w:val="28"/>
          <w:lang w:bidi="ru-RU"/>
        </w:rPr>
        <w:t xml:space="preserve">организаций, осуществляющих деятельность в сфере реабилитации и ресоциализации лиц, допускающих немедицинское потребление наркотических средств или психотропные вещества без назначения врача </w:t>
        <w:br/>
        <w:t>в Московской облас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.3. Министерству здравоохранения Московской области совместно </w:t>
        <w:br/>
        <w:t>с Министерством социального развития Московской области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3.1. Актуализировать состав Межведомственной комиссии по становлению регионального сегмента Национальной системы комплексной реабилитации </w:t>
        <w:br/>
        <w:t>и ресоциализации лиц, допускающих немедицинское потребление наркотических средств или психотропных веществ, и организовать ее работу.</w:t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Срок:   </w:t>
        <w:tab/>
        <w:t>01 февраля 2017 год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3.2. Выработать и включить дополнительные мероприятия </w:t>
        <w:br/>
        <w:t>в м</w:t>
      </w:r>
      <w:r>
        <w:rPr>
          <w:rFonts w:eastAsia="Calibri"/>
          <w:color w:val="000000"/>
          <w:sz w:val="28"/>
          <w:szCs w:val="28"/>
        </w:rPr>
        <w:t xml:space="preserve">ежведомственный план по организации работы по становлению </w:t>
      </w:r>
      <w:r>
        <w:rPr>
          <w:sz w:val="28"/>
          <w:szCs w:val="28"/>
        </w:rPr>
        <w:t xml:space="preserve">и реализации регионального сегмента Национальной системы комплексной реабилитации </w:t>
        <w:br/>
        <w:t xml:space="preserve">и ресоциализации потребителей наркотических средств и психотропных веществ </w:t>
        <w:br/>
        <w:t>на территории Московской области на основе опыта работы субъектов Российской Федерации в данной сфере.</w:t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8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Срок:   </w:t>
        <w:tab/>
        <w:t>01 февраля 2017 год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1.3.3. Разработать комплекс мер, направленных на информационную, консультационную и иную поддержку негосударственных организаций, реализующих программы комплексной реабилитации и ресоциализации лиц, потребляющих наркотические средства или психотропные вещества без назначения врача. </w:t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Срок:   </w:t>
        <w:tab/>
        <w:t>до 01 марта 2017 года</w:t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8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3.4. Продолжить работу по формированию реестра </w:t>
      </w:r>
      <w:r>
        <w:rPr>
          <w:sz w:val="28"/>
          <w:szCs w:val="28"/>
          <w:lang w:bidi="ru-RU"/>
        </w:rPr>
        <w:t>реестра организаций, осуществляющих деятельность в сфере реабилитации и ресоциализации лиц, допускающих немедицинское потребление наркотических средств или психотропные вещества без назначения врача в Московской области.</w:t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Срок:   </w:t>
        <w:tab/>
        <w:t>в течение 2017 года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4. Министерству здравоохранения Московской области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1.4.1. Обеспечить своевременную реализацию мероприятий государственных программ Московской области  «Здравоохранение Подмосковья» и «Безопасность Подмосковья» по оснащению государственных наркологических учреждений </w:t>
        <w:br/>
        <w:t xml:space="preserve">и подразделений современным медицинским оборудованием, в соответствии </w:t>
        <w:br/>
        <w:t>со стандартами оснащения, утвержденными приказом Министерства здравоохранения Российской Федерации от 15.11.2012 № 929н.</w:t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Срок:   </w:t>
        <w:tab/>
        <w:t>установленные программами с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2268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 xml:space="preserve">1.4.2. Организовать с привлечением представителей негосударственных реабилитационных центров Московской области проведение областной научно-практической конференции на тему: «Комплексная система реабилитации </w:t>
        <w:br/>
        <w:t>и ресоциализации больных наркоманией в Московской области»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:</w:t>
        <w:tab/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7 го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b/>
          <w:sz w:val="28"/>
          <w:szCs w:val="28"/>
          <w:lang w:eastAsia="en-US"/>
        </w:rPr>
        <w:t xml:space="preserve">2. О результатах выполнения поручений Антинаркотической комиссии </w:t>
        <w:br/>
      </w:r>
      <w:r>
        <w:rPr>
          <w:rFonts w:eastAsia="Calibri"/>
          <w:b/>
          <w:sz w:val="28"/>
          <w:szCs w:val="28"/>
          <w:u w:val="single"/>
          <w:lang w:eastAsia="en-US"/>
        </w:rPr>
        <w:t>в Московской области____________________________________________________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А.В. Зайцев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контроле в аппарате Антинаркотической комиссии в Московской области находилось 21 поручение Антинаркотической комиссии в Московской области, определенных в протоколах ее заседаний от 22.09.2015 № 29, от 15.12.2015 № 30, от 22.03.2016 № 31, от 21.06.2016 № 32 со сроками исполнения в период с 1 мая 2016 г. по 1 ноября 2016 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ручения по пунктам </w:t>
      </w:r>
      <w:r>
        <w:rPr>
          <w:b/>
          <w:sz w:val="28"/>
          <w:szCs w:val="28"/>
        </w:rPr>
        <w:t xml:space="preserve">1.2.5, 2.2.5, 2.3.3 </w:t>
      </w:r>
      <w:r>
        <w:rPr>
          <w:sz w:val="28"/>
          <w:szCs w:val="28"/>
        </w:rPr>
        <w:t xml:space="preserve">протокола заседания от 22.09.2015 </w:t>
        <w:br/>
        <w:t xml:space="preserve">№ 29, пунктам </w:t>
      </w:r>
      <w:r>
        <w:rPr>
          <w:b/>
          <w:sz w:val="28"/>
          <w:szCs w:val="28"/>
        </w:rPr>
        <w:t xml:space="preserve">1.2.6.2, 2.2.1, 2.2.3 </w:t>
      </w:r>
      <w:r>
        <w:rPr>
          <w:sz w:val="28"/>
          <w:szCs w:val="28"/>
        </w:rPr>
        <w:t xml:space="preserve">протокола заседания от 15.12.2015 № 30, пункту </w:t>
      </w:r>
      <w:r>
        <w:rPr>
          <w:b/>
          <w:sz w:val="28"/>
          <w:szCs w:val="28"/>
        </w:rPr>
        <w:t>1.3.3</w:t>
      </w:r>
      <w:r>
        <w:rPr>
          <w:sz w:val="28"/>
          <w:szCs w:val="28"/>
        </w:rPr>
        <w:t xml:space="preserve"> протокола заседания от 22.03.2016 № 31, пунктам </w:t>
      </w:r>
      <w:r>
        <w:rPr>
          <w:b/>
          <w:sz w:val="28"/>
          <w:szCs w:val="28"/>
        </w:rPr>
        <w:t>1.2.3, 1.2.4, 1.2.5, 1.3, 1.4.1, 1.4.2, 2.2.4, 2.2.7, 3.1, 3.2, 3.3, 3.5</w:t>
      </w:r>
      <w:r>
        <w:rPr>
          <w:sz w:val="28"/>
          <w:szCs w:val="28"/>
        </w:rPr>
        <w:t xml:space="preserve"> протокола заседания от 21.06.2016 № 32 ответственными исполнителями выполнены в полном объеме.</w:t>
      </w:r>
    </w:p>
    <w:p>
      <w:pPr>
        <w:pStyle w:val="Normal"/>
        <w:spacing w:lineRule="auto" w:line="276"/>
        <w:ind w:first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ссия решила:</w:t>
      </w:r>
    </w:p>
    <w:p>
      <w:pPr>
        <w:pStyle w:val="Normal"/>
        <w:spacing w:lineRule="auto" w:line="276"/>
        <w:ind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Информацию аппарата Антинаркотической комиссии в Московской области принять к сведению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. С</w:t>
      </w:r>
      <w:r>
        <w:rPr>
          <w:sz w:val="28"/>
          <w:szCs w:val="28"/>
        </w:rPr>
        <w:t xml:space="preserve">нять с контроля поручения по пунктам </w:t>
      </w:r>
      <w:r>
        <w:rPr>
          <w:b/>
          <w:sz w:val="28"/>
          <w:szCs w:val="28"/>
        </w:rPr>
        <w:t xml:space="preserve">1.2.5, 2.2.5, 2.3.3 </w:t>
      </w:r>
      <w:r>
        <w:rPr>
          <w:sz w:val="28"/>
          <w:szCs w:val="28"/>
        </w:rPr>
        <w:t xml:space="preserve">протокола заседания Антинаркотической комиссии в Московской области от 22.09.2015 № 29, пунктам </w:t>
      </w:r>
      <w:r>
        <w:rPr>
          <w:b/>
          <w:sz w:val="28"/>
          <w:szCs w:val="28"/>
        </w:rPr>
        <w:t xml:space="preserve">1.2.6.2, 2.2.1, 2.2.3 </w:t>
      </w:r>
      <w:r>
        <w:rPr>
          <w:sz w:val="28"/>
          <w:szCs w:val="28"/>
        </w:rPr>
        <w:t xml:space="preserve">протокола заседания Антинаркотической комиссии </w:t>
        <w:br/>
        <w:t xml:space="preserve">в Московской области от 15.12.2015 № 30, пункту </w:t>
      </w:r>
      <w:r>
        <w:rPr>
          <w:b/>
          <w:sz w:val="28"/>
          <w:szCs w:val="28"/>
        </w:rPr>
        <w:t>1.3.3</w:t>
      </w:r>
      <w:r>
        <w:rPr>
          <w:sz w:val="28"/>
          <w:szCs w:val="28"/>
        </w:rPr>
        <w:t xml:space="preserve"> протокола заседания Антинаркотической комиссии в Московской области от 22.03.2016 № 31, пунктам </w:t>
      </w:r>
      <w:r>
        <w:rPr>
          <w:b/>
          <w:sz w:val="28"/>
          <w:szCs w:val="28"/>
        </w:rPr>
        <w:t>1.2.3, 1.2.4, 1.2.5, 1.3, 1.4.1, 1.4.2, 2.2.4, 2.2.7, 3.1, 3.2, 3.3, 3.5</w:t>
      </w:r>
      <w:r>
        <w:rPr>
          <w:sz w:val="28"/>
          <w:szCs w:val="28"/>
        </w:rPr>
        <w:t xml:space="preserve"> протокола заседания Антинаркотической комиссии в Московской области</w:t>
      </w:r>
      <w:r>
        <w:rPr/>
        <w:t xml:space="preserve"> </w:t>
      </w:r>
      <w:r>
        <w:rPr>
          <w:sz w:val="28"/>
          <w:szCs w:val="28"/>
        </w:rPr>
        <w:t>от 21.06.2016 № 3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 Членам Антинаркотической комиссии в Московской области организовать в рамках своих должностных полномочий контроль за выполнением поручений, содержащихся в решениях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 Аппарату Антинаркотической комиссии в Московской области организовать проверку организации исполнения поручений Комиссии </w:t>
        <w:br/>
        <w:t xml:space="preserve">в центральных исполнительных органах государственной власти Моск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доложить на заседании Комиссии в июне 2017 года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u w:val="single"/>
        </w:rPr>
      </w:pPr>
      <w:r>
        <w:rPr>
          <w:b/>
          <w:sz w:val="28"/>
          <w:szCs w:val="28"/>
        </w:rPr>
        <w:t xml:space="preserve">3. Об утверждении Плана работы Антинаркотической комиссии </w:t>
        <w:br/>
      </w:r>
      <w:r>
        <w:rPr>
          <w:b/>
          <w:sz w:val="28"/>
          <w:szCs w:val="28"/>
          <w:u w:val="single"/>
        </w:rPr>
        <w:t>в Московской области на 2017 год________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А.В. Зайцев)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Утвердить план работы Антинаркотической комиссии в Московской области на 201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Членам Антинаркотической комиссии в Моск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 Обеспечить подготовку материалов к заседаниям Комиссии в строгом соответствии с Регламентом антинаркотической комиссии в субъекте Российской Федерации, утвержденным Председателем Государственного антинаркотического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 О выполнении пунктов плана работы Комиссии и «Дорожной карты» информационного сопровождения антинаркотической деятельности </w:t>
        <w:br/>
        <w:t xml:space="preserve">в установленные сроки информировать аппарат Антинаркотической комиссии </w:t>
        <w:br/>
        <w:t>в Московской област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72440</wp:posOffset>
                </wp:positionH>
                <wp:positionV relativeFrom="paragraph">
                  <wp:posOffset>336550</wp:posOffset>
                </wp:positionV>
                <wp:extent cx="6480810" cy="14077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50355" cy="13188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6" r="-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0355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10.85pt;mso-wrap-distance-left:504pt;mso-wrap-distance-right:504pt;mso-wrap-distance-top:0pt;mso-wrap-distance-bottom:0pt;margin-top:26.5pt;mso-position-vertical-relative:text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50355" cy="13188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6" r="-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0355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sz w:val="28"/>
      <w:szCs w:val="28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uppressAutoHyphens w:val="true"/>
      <w:ind w:firstLine="748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Tahoma"/>
      <w:color w:val="000000"/>
      <w:sz w:val="28"/>
      <w:szCs w:val="2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01:00Z</dcterms:created>
  <dc:creator>Зайцев Александр Владимирович</dc:creator>
  <dc:description/>
  <dc:language>en-US</dc:language>
  <cp:lastModifiedBy>Головнин Олег Васильевич</cp:lastModifiedBy>
  <cp:lastPrinted>2016-12-14T19:19:00Z</cp:lastPrinted>
  <dcterms:modified xsi:type="dcterms:W3CDTF">2016-12-28T14:13:00Z</dcterms:modified>
  <cp:revision>6</cp:revision>
  <dc:subject/>
  <dc:title/>
</cp:coreProperties>
</file>