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3048635" cy="2375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jc w:val="center"/>
        <w:rPr>
          <w:sz w:val="28"/>
          <w:szCs w:val="28"/>
        </w:rPr>
      </w:pPr>
      <w:r>
        <w:rPr>
          <w:sz w:val="28"/>
          <w:szCs w:val="28"/>
        </w:rPr>
        <w:t>ПРОТОКОЛ  №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Антинаркотической комиссии в Московской области __________________________________________________________________</w:t>
      </w:r>
    </w:p>
    <w:p>
      <w:pPr>
        <w:pStyle w:val="Normal"/>
        <w:tabs>
          <w:tab w:val="clear" w:pos="708"/>
          <w:tab w:val="left" w:pos="534" w:leader="none"/>
          <w:tab w:val="left" w:pos="4361" w:leader="none"/>
        </w:tabs>
        <w:jc w:val="center"/>
        <w:rPr>
          <w:sz w:val="24"/>
          <w:szCs w:val="24"/>
        </w:rPr>
      </w:pPr>
      <w:r>
        <w:rPr/>
        <w:t>г. Красногорск</w:t>
      </w:r>
    </w:p>
    <w:p>
      <w:pPr>
        <w:pStyle w:val="Normal"/>
        <w:tabs>
          <w:tab w:val="clear" w:pos="708"/>
          <w:tab w:val="left" w:pos="534" w:leader="none"/>
          <w:tab w:val="left" w:pos="436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4" w:leader="none"/>
          <w:tab w:val="left" w:pos="4361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от 28 марта 2017 года</w:t>
      </w:r>
    </w:p>
    <w:p>
      <w:pPr>
        <w:pStyle w:val="Normal"/>
        <w:tabs>
          <w:tab w:val="clear" w:pos="708"/>
          <w:tab w:val="left" w:pos="534" w:leader="none"/>
          <w:tab w:val="left" w:pos="436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8"/>
        <w:rPr>
          <w:sz w:val="28"/>
          <w:szCs w:val="28"/>
        </w:rPr>
      </w:pPr>
      <w:r>
        <w:rPr>
          <w:sz w:val="28"/>
          <w:szCs w:val="28"/>
        </w:rPr>
        <w:t>Председательствовал:  Заместитель председателя Антинаркотической комиссии в Московской области, заместитель Председателя Правительства Московской области – руководитель Администрации Губернатора Московской области М.М. Кузнецов</w:t>
      </w:r>
    </w:p>
    <w:p>
      <w:pPr>
        <w:pStyle w:val="Normal"/>
        <w:ind w:right="67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right="675" w:hanging="0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ind w:right="67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7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95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76"/>
              <w:ind w:right="17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Члены Антинаркотической комиссии </w:t>
            </w:r>
          </w:p>
          <w:p>
            <w:pPr>
              <w:pStyle w:val="Normal"/>
              <w:spacing w:lineRule="auto" w:line="276"/>
              <w:ind w:right="17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Московской области</w:t>
            </w:r>
          </w:p>
          <w:p>
            <w:pPr>
              <w:pStyle w:val="Normal"/>
              <w:spacing w:lineRule="auto" w:line="276"/>
              <w:ind w:left="176" w:right="172" w:hanging="14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hd w:fill="FFFFFF" w:val="clear"/>
              <w:spacing w:lineRule="auto" w:line="276"/>
              <w:ind w:firstLine="1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итюцкий С.В., Звягина А.В., Каратаев Р.А., Соловьев М.Ю., Жуков С.В., Черкашин Ю.В., Мирошниченко В.П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76"/>
              <w:ind w:left="176" w:right="172" w:hanging="142"/>
              <w:rPr>
                <w:rFonts w:ascii="Calibri" w:hAnsi="Calibri" w:eastAsia="Calibri" w:cs="Calibri"/>
                <w:sz w:val="21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en-US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1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76"/>
              <w:ind w:left="34" w:right="172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Руководители центральных исполнительных органов государственной власти </w:t>
              <w:br/>
              <w:t>Московской области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hd w:fill="FFFFFF" w:val="clear"/>
              <w:spacing w:lineRule="auto" w:line="276"/>
              <w:ind w:firstLine="1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ядьков О.Н., Ермилов Е.Б., Кальбфляйш И.Д., Пантюхина Н.Н., Салтыков Д.А., Шуткин В.Н., Шлемская В.В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76"/>
              <w:ind w:left="176" w:right="172" w:hanging="142"/>
              <w:rPr>
                <w:rFonts w:ascii="Calibri" w:hAnsi="Calibri" w:eastAsia="Calibri" w:cs="Calibri"/>
                <w:sz w:val="21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en-US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1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76"/>
              <w:ind w:left="34" w:right="172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Ответственные работники территориальных органов федеральных органов исполнительной власти по Московской области и прокуратуры Московской области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hd w:fill="FFFFFF" w:val="clear"/>
              <w:spacing w:lineRule="auto" w:line="276"/>
              <w:ind w:firstLine="1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Белотуркин А.Б., Филатов С.Л., Юркин В.В., Мишуков О.В., Сластной В.А., Пятыров Л.Н., Кондратьев М.Е., Микаилова О.М., </w:t>
            </w:r>
          </w:p>
        </w:tc>
      </w:tr>
      <w:tr>
        <w:trPr>
          <w:trHeight w:val="467" w:hRule="atLeast"/>
        </w:trPr>
        <w:tc>
          <w:tcPr>
            <w:tcW w:w="4253" w:type="dxa"/>
            <w:tcBorders/>
          </w:tcPr>
          <w:p>
            <w:pPr>
              <w:pStyle w:val="Normal"/>
              <w:spacing w:lineRule="auto" w:line="276"/>
              <w:ind w:left="176" w:right="172" w:hanging="14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лавы муниципальных районов      </w:t>
            </w:r>
          </w:p>
          <w:p>
            <w:pPr>
              <w:pStyle w:val="Normal"/>
              <w:spacing w:lineRule="auto" w:line="276"/>
              <w:ind w:left="176" w:right="172" w:hanging="14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 городских округов </w:t>
            </w:r>
          </w:p>
          <w:p>
            <w:pPr>
              <w:pStyle w:val="Normal"/>
              <w:spacing w:lineRule="auto" w:line="276"/>
              <w:ind w:left="176" w:right="172" w:hanging="14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сковской области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1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ind w:firstLine="1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ind w:firstLine="1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в режиме видеоконференцсвязи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ind w:left="17" w:hanging="0"/>
        <w:jc w:val="both"/>
        <w:rPr/>
      </w:pPr>
      <w:r>
        <w:rPr>
          <w:b/>
          <w:sz w:val="28"/>
          <w:szCs w:val="28"/>
          <w:u w:val="single"/>
        </w:rPr>
        <w:t>1. О результатах мониторинга наркоситуации в Московской области_________</w:t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  <w:t>(А.В. Зайцев)</w:t>
      </w:r>
    </w:p>
    <w:p>
      <w:pPr>
        <w:pStyle w:val="Normal"/>
        <w:shd w:fill="FFFFFF" w:val="clear"/>
        <w:ind w:left="17" w:firstLine="6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pacing w:val="-1"/>
          <w:sz w:val="28"/>
          <w:szCs w:val="28"/>
        </w:rPr>
        <w:t xml:space="preserve">Указом </w:t>
      </w:r>
      <w:r>
        <w:rPr>
          <w:sz w:val="28"/>
          <w:szCs w:val="28"/>
        </w:rPr>
        <w:t xml:space="preserve">Президента Российской Федерации от 18.10.2007 </w:t>
        <w:br/>
        <w:t>№ 1374 «О дополнительных мерах по противодействию незаконному обороту наркотических средств, психотропных веществ и их прекурсоров» Антинаркотической комиссией в Московской области проведен мониторинг наркоситуации в Московской области и на его основе подготовлен</w:t>
      </w:r>
      <w:r>
        <w:rPr>
          <w:spacing w:val="-1"/>
          <w:sz w:val="28"/>
          <w:szCs w:val="28"/>
        </w:rPr>
        <w:t xml:space="preserve"> ежегодный  доклад о наркоситуации в Москов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Мониторинг осуществлялся с целью выяснения реального состояния наркоситуа</w:t>
        <w:softHyphen/>
      </w:r>
      <w:r>
        <w:rPr>
          <w:spacing w:val="-1"/>
          <w:sz w:val="28"/>
          <w:szCs w:val="28"/>
        </w:rPr>
        <w:t>ции и ее характеристик, определения уровня латентности незаконного оборо</w:t>
        <w:softHyphen/>
      </w:r>
      <w:r>
        <w:rPr>
          <w:sz w:val="28"/>
          <w:szCs w:val="28"/>
        </w:rPr>
        <w:t xml:space="preserve">та наркотиков и злоупотребления наркотическими средствами                      </w:t>
        <w:br/>
        <w:t>на территории Московской области путем сравнительного анализа данных официальной ста</w:t>
        <w:softHyphen/>
        <w:t>тистики и результатов социологического исслед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о итогам проведенного мониторинга дана оценка развития наркоситуации </w:t>
        <w:br/>
        <w:t xml:space="preserve">в соответствии с критериями, установленными методикой и порядком осуществления мониторинга наркоситуации в Российской Федерации                    </w:t>
        <w:br/>
        <w:t xml:space="preserve"> и ее субъектах, утвержденными на заседании Государственного антинаркотического комитета 24 декабря 2014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pacing w:val="-14"/>
          <w:sz w:val="28"/>
          <w:szCs w:val="28"/>
        </w:rPr>
        <w:t xml:space="preserve">В целях снижения </w:t>
      </w:r>
      <w:r>
        <w:rPr>
          <w:sz w:val="28"/>
          <w:szCs w:val="28"/>
        </w:rPr>
        <w:t xml:space="preserve"> масштабов негативных последствий незаконного распространения и немедицинского потребления наркотиков для безопасности       </w:t>
        <w:br/>
        <w:t>и здоровья личности, общества и государства,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миссия решил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Информацию о результатах мониторинга наркоситуации          </w:t>
        <w:br/>
        <w:t>в Московской области принять к сведению</w:t>
      </w:r>
      <w:r>
        <w:rPr>
          <w:bCs/>
          <w:sz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ежегодный доклад о наркоситуации в Моск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Аппарату Антинаркотической комиссии в Москов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1. Обеспечить представление ежегодного доклада о наркоситуации          </w:t>
        <w:br/>
        <w:t>в Московской области председателю Государственного антинаркотического комитета в установленный ср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:                      до 31 марта 2017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2. Направить ежегодный доклад о наркоситуации в Московской области членам Антинаркотической комиссии в Московской области, главам муниципальных районов и городских округов Московской области для изучения </w:t>
        <w:br/>
        <w:t>и использования в рабо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:                      до 31 марта 2017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3. Направить членам Антинаркотической комиссии в Московской области методику и порядок осуществления мониторинга наркоситуации, утвержденную Протоколом заседания ГАК от 15.02.2017 № 3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:</w:t>
        <w:tab/>
        <w:tab/>
        <w:tab/>
        <w:t>до 15 апреля 2017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Членам Антинаркотической комиссии в Москов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1. Учесть результаты мониторинга наркоситуации в Московской области при организации антинаркотической деятельности в 2017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2. Обеспечить представление в аппарат Антинаркотической комиссии       </w:t>
        <w:br/>
        <w:t>в Московской области аналитических и информационно-статистических материалов в соответствии с Методикой и порядком осуществления мониторинга наркоситуации, утвержденной Протоколом заседания ГАК от 15.02.2017 № 3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:                       до 1 марта 2018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Рекомендовать главам муниципальных районов и городских округов Москов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1. Изучить результаты мониторинга наркоситуации в Московской области. По итогам изучения внести изменения и дополнения в муниципальные программы </w:t>
        <w:br/>
        <w:t>и планы, в рамках которых реализуются антинаркотические мероприятия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>Срок:</w:t>
        <w:tab/>
        <w:tab/>
        <w:t xml:space="preserve">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7 года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. Провести оценку состояния наркоситуации в муниципальном образовании в соответствии с критериями, разработанными Государственным антинаркотическим комитетом. Результаты направить в аппарат Антинаркотической комиссии в Моск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:                       до 1 марта 201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sz w:val="28"/>
          <w:szCs w:val="28"/>
        </w:rPr>
        <w:t xml:space="preserve">2. О деятельности антинаркотических комиссий в муниципальных </w:t>
      </w:r>
      <w:r>
        <w:rPr>
          <w:b/>
          <w:sz w:val="28"/>
          <w:szCs w:val="28"/>
          <w:u w:val="single"/>
        </w:rPr>
        <w:t>районах и городских округах Московской области  в 2016 году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(А.В. Зайцев)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 решила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Информацию о работе муниципальных антинаркотических комиссий </w:t>
        <w:br/>
        <w:t>в 2016 году принять к сведению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Аппарату Антинаркотической комиссии в Московской области направить членам Комиссии и главам муниципальных районов и городских округов Московской области Обзор о результатах антинаркотической деятельности в 2016 году и материалы приоритетного проекта Московской области «Внедрение новых форм профилактики наркомании в образовательном пространстве и медиа сфере» для изучения и  использования в работе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:</w:t>
        <w:tab/>
        <w:tab/>
        <w:tab/>
        <w:t>до 31 марта 2017 год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.3. Рекомендовать главам </w:t>
      </w:r>
      <w:r>
        <w:rPr>
          <w:sz w:val="28"/>
          <w:szCs w:val="28"/>
        </w:rPr>
        <w:t>муниципальных районов и городских округов Москов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 Завершить разработку, согласование и утверждение муниципальных программ, в рамках которых реализуются антинаркотические мероприятия. Включить в них в обязательном порядке мероприятия </w:t>
        <w:br/>
        <w:t xml:space="preserve">по информационно-пропагандистскому воздействию на население, внедрению </w:t>
        <w:br/>
        <w:t xml:space="preserve">в образовательных организациях профилактических антинаркотических программ, </w:t>
        <w:br/>
        <w:t>а также подготовке лидеров волонтерских организаций и специалистов методикам их про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:</w:t>
        <w:tab/>
        <w:tab/>
        <w:tab/>
        <w:t>до 15 апреля 2017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2. Обеспечить целевое финансирование вышеуказанных антинаркотических мероприятий в рамках муниципальных  программ  в 2017 году.</w:t>
      </w:r>
    </w:p>
    <w:p>
      <w:pPr>
        <w:pStyle w:val="Normal"/>
        <w:autoSpaceDE w:val="false"/>
        <w:ind w:right="-1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:</w:t>
        <w:tab/>
        <w:tab/>
        <w:tab/>
        <w:t>в течение 2017 года</w:t>
      </w:r>
    </w:p>
    <w:p>
      <w:pPr>
        <w:pStyle w:val="Normal"/>
        <w:autoSpaceDE w:val="false"/>
        <w:ind w:right="-1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3. Организовать отбор волонтеров для участия в программе обучающих семинаров по теме «Внедрение новых форм профилактики наркомании </w:t>
        <w:br/>
        <w:t>в образовательном пространстве» на базе Московского областного учебного центра.</w:t>
      </w:r>
    </w:p>
    <w:p>
      <w:pPr>
        <w:pStyle w:val="Normal"/>
        <w:autoSpaceDE w:val="false"/>
        <w:ind w:right="-1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:</w:t>
        <w:tab/>
        <w:tab/>
        <w:tab/>
        <w:t>до 15 апреля 2017 года</w:t>
      </w:r>
    </w:p>
    <w:p>
      <w:pPr>
        <w:pStyle w:val="Normal"/>
        <w:autoSpaceDE w:val="false"/>
        <w:ind w:right="-1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3.4. Организовать проведение в муниципальных образованиях Московской области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масштабной антинаркотической рекламной компании с использованием макетов и материалов, подготовленных в рамках государственной программы Московской области </w:t>
      </w:r>
      <w:r>
        <w:rPr>
          <w:sz w:val="28"/>
          <w:szCs w:val="28"/>
        </w:rPr>
        <w:t xml:space="preserve">«Развитие институтов гражданского общества, повышение эффективности местного самоуправления и реализации молодежной политики </w:t>
        <w:br/>
        <w:t>в Москов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рок:</w:t>
        <w:tab/>
        <w:tab/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годие 2017 года</w:t>
      </w:r>
    </w:p>
    <w:p>
      <w:pPr>
        <w:pStyle w:val="Normal"/>
        <w:autoSpaceDE w:val="false"/>
        <w:ind w:right="-19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kern w:val="2"/>
          <w:sz w:val="28"/>
          <w:szCs w:val="28"/>
          <w:lang w:eastAsia="en-US"/>
        </w:rPr>
      </w:pPr>
      <w:r>
        <w:rPr>
          <w:sz w:val="28"/>
          <w:szCs w:val="32"/>
        </w:rPr>
        <w:t>2.3.5. </w:t>
      </w:r>
      <w:r>
        <w:rPr>
          <w:color w:val="000000"/>
          <w:kern w:val="2"/>
          <w:sz w:val="28"/>
          <w:szCs w:val="28"/>
          <w:lang w:eastAsia="en-US"/>
        </w:rPr>
        <w:t xml:space="preserve">Провести дополнительный анализ с целью выявления причин формирования групп риска среди обучающихся и отказов от прохождения тестирован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32"/>
        </w:rPr>
        <w:t>2.3.6. Организовать в образовательных организациях с большим числом обучающихся, не прошедших тестировани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  <w:t>- индивидуальную работу школьных психологов с обучающимися и их родителям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  <w:t>- привлечение к мотивационной работе волонтеров из числа самих обучающихс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32"/>
        </w:rPr>
        <w:t>Срок:</w:t>
        <w:tab/>
        <w:tab/>
        <w:tab/>
        <w:t>в течение 2017 год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32"/>
        </w:rPr>
        <w:t>2.3.7. В образовательных организациях с высокой «группой риска»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  <w:t>- составить план проведения профилактических мероприятий в каждом учебном коллективе (классе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32"/>
        </w:rPr>
        <w:t>- реализовать дополнительные программы и проекты по профилактике наркоман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32"/>
        </w:rPr>
        <w:t>Срок:</w:t>
        <w:tab/>
        <w:tab/>
        <w:tab/>
        <w:t>в течение 2017 год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8. Организовать на плановой основе проведение спортивно-массовых профилактических мероприятий среди детей и подростков, относящихся к группе социального рис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32"/>
        </w:rPr>
        <w:t xml:space="preserve">2.3.9. Принять дополнительные меры по развитию досуговых учреждений </w:t>
        <w:br/>
        <w:t>для подростков и молодежи, финансируемых за счет муниципального бюджета.</w:t>
      </w:r>
    </w:p>
    <w:p>
      <w:pPr>
        <w:pStyle w:val="Normal"/>
        <w:autoSpaceDE w:val="false"/>
        <w:ind w:right="-19" w:firstLine="720"/>
        <w:jc w:val="both"/>
        <w:rPr/>
      </w:pPr>
      <w:r>
        <w:rPr>
          <w:sz w:val="28"/>
          <w:szCs w:val="28"/>
        </w:rPr>
        <w:t>2.3.10. П</w:t>
      </w:r>
      <w:r>
        <w:rPr>
          <w:color w:val="000000"/>
          <w:sz w:val="28"/>
          <w:szCs w:val="28"/>
        </w:rPr>
        <w:t>роанализировать практику использования рекомендаций Антинаркотической комиссии в Московской области субъектами антинаркотической деятельности. Рассмотреть данный вопрос на заседаниях комиссии в первом полугодии 2017 года.</w:t>
      </w:r>
    </w:p>
    <w:p>
      <w:pPr>
        <w:pStyle w:val="Normal"/>
        <w:autoSpaceDE w:val="false"/>
        <w:ind w:right="-1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11. О</w:t>
      </w:r>
      <w:r>
        <w:rPr>
          <w:sz w:val="28"/>
          <w:szCs w:val="28"/>
        </w:rPr>
        <w:t>беспечить обобщение, систематизацию и изучение ответственными должностными лицами нормативно-методических документов антинаркотической направленности, полученных из аппарата областной Комиссии и центральных исполнительных органов государственной власти Московской област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рок:</w:t>
        <w:tab/>
        <w:tab/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7 год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"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Рекомендовать главам Лотошинского муниципального района, городских округов Балашиха, Звездный Городок, Жуковский, Мытищи, Пущино, Химки устранить нарушения Типового положения и регламента в работе комиссий.</w:t>
      </w:r>
    </w:p>
    <w:p>
      <w:pPr>
        <w:pStyle w:val="Normal"/>
        <w:ind w:right="-1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" w:firstLine="708"/>
        <w:jc w:val="both"/>
        <w:rPr/>
      </w:pPr>
      <w:r>
        <w:rPr>
          <w:sz w:val="28"/>
          <w:szCs w:val="28"/>
        </w:rPr>
        <w:t>Срок:</w:t>
        <w:tab/>
        <w:tab/>
        <w:tab/>
        <w:t>апрель 2017 года</w:t>
      </w:r>
    </w:p>
    <w:p>
      <w:pPr>
        <w:pStyle w:val="Normal"/>
        <w:ind w:right="-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2.. Аппарату Антинаркотической комиссии в Московской области с</w:t>
      </w:r>
      <w:r>
        <w:rPr>
          <w:spacing w:val="-1"/>
          <w:sz w:val="28"/>
          <w:szCs w:val="28"/>
        </w:rPr>
        <w:t xml:space="preserve"> целью изучения опыта и о</w:t>
      </w:r>
      <w:r>
        <w:rPr>
          <w:sz w:val="28"/>
          <w:szCs w:val="28"/>
        </w:rPr>
        <w:t xml:space="preserve">казания методической помощи в организации работы муниципальных антинаркотических комиссий организовать выезды </w:t>
        <w:br/>
        <w:t xml:space="preserve">в муниципальные районы и городские округа Москов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рок:                    в течение 2017 года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76365" cy="102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134" w:right="566" w:gutter="0" w:header="420" w:top="4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choolD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357" w:leader="none"/>
        <w:tab w:val="right" w:pos="9355" w:leader="none"/>
      </w:tabs>
      <w:rPr/>
    </w:pPr>
    <w:r>
      <w:rPr/>
      <w:tab/>
      <w:tab/>
      <w:t xml:space="preserve">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Textdefault">
    <w:name w:val="text_default"/>
    <w:basedOn w:val="Style13"/>
    <w:qFormat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firstLine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357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SchoolDL;Times New Roman" w:hAnsi="SchoolDL;Times New Roman" w:eastAsia="Univers" w:cs="SchoolDL;Times New Roman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34:00Z</dcterms:created>
  <dc:creator>Зайцев</dc:creator>
  <dc:description/>
  <dc:language>en-US</dc:language>
  <cp:lastModifiedBy>Головнин Олег Васильевич</cp:lastModifiedBy>
  <cp:lastPrinted>2017-03-30T09:43:00Z</cp:lastPrinted>
  <dcterms:modified xsi:type="dcterms:W3CDTF">2017-04-04T11:40:00Z</dcterms:modified>
  <cp:revision>5</cp:revision>
  <dc:subject/>
  <dc:title>ПРОЕКТ</dc:title>
</cp:coreProperties>
</file>