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9540" cy="379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:  Заместитель  председателя   Антинаркотической комиссии в Московской области, заместитель Председателя Правительства </w:t>
        <w:br/>
        <w:t xml:space="preserve">Московской области – руководитель Администрации Губернатора </w:t>
        <w:br/>
        <w:t>Московской области М.М. Кузнецов</w:t>
      </w:r>
    </w:p>
    <w:p>
      <w:pPr>
        <w:pStyle w:val="Normal"/>
        <w:ind w:right="6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сутствовали:</w:t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949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76"/>
              <w:ind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ы Антинаркотической комиссии в Московской области</w:t>
            </w:r>
          </w:p>
          <w:p>
            <w:pPr>
              <w:pStyle w:val="Normal"/>
              <w:spacing w:lineRule="auto" w:line="276"/>
              <w:ind w:right="172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итюцкий С.В., Жуков С.В., Захарова М.Б., Звягина А.В., Зайцев А.В.,  Каратаев Р.А., Марков Д.С., Фаевская И.К., Черкашин Ю.В. 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276"/>
              <w:ind w:left="176" w:right="172" w:hanging="142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1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76"/>
              <w:ind w:left="34"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и центральных исполнительных органов государственной власти </w:t>
              <w:br/>
              <w:t>Московской области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276"/>
              <w:ind w:left="176" w:right="172" w:hanging="142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1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76"/>
              <w:ind w:left="34" w:right="1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ветственные работники территориальных органов федеральных органов исполнительной власти по Московской области и прокуратуры Московской области 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хрименко И.В.</w:t>
            </w:r>
          </w:p>
        </w:tc>
      </w:tr>
    </w:tbl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 О реализации в системе образования Московской области комплексных мер по формированию здорового образа жизни обучающихся </w:t>
        <w:br/>
        <w:t xml:space="preserve">и раннему выявлению потребителей наркотических средств, психотропных </w:t>
        <w:br/>
      </w:r>
      <w:r>
        <w:rPr>
          <w:rFonts w:eastAsia="Calibri"/>
          <w:b/>
          <w:sz w:val="28"/>
          <w:szCs w:val="28"/>
          <w:u w:val="single"/>
          <w:lang w:eastAsia="en-US"/>
        </w:rPr>
        <w:t>и токсическихвеществ____________________________________________________</w:t>
      </w:r>
    </w:p>
    <w:p>
      <w:pPr>
        <w:pStyle w:val="Normal"/>
        <w:spacing w:lineRule="auto" w:line="276"/>
        <w:ind w:firstLine="36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решила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 Информацию Министерства образования Московской области принять </w:t>
        <w:br/>
        <w:t>к сведению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 Министерству образования Московской области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1. Организовать и провести социально-психологическое тестирование</w:t>
      </w:r>
      <w:r>
        <w:rPr>
          <w:sz w:val="28"/>
          <w:szCs w:val="28"/>
        </w:rPr>
        <w:t xml:space="preserve"> обучающихся </w:t>
      </w:r>
      <w:r>
        <w:rPr>
          <w:rFonts w:eastAsia="Calibri"/>
          <w:sz w:val="28"/>
          <w:szCs w:val="28"/>
          <w:lang w:eastAsia="en-US"/>
        </w:rPr>
        <w:t>общеобразовательных организаций, государственных профессиональных образовательных организаций и образовательных организаций высшего образования Моск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их целя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1.1. Подготовить приказ о проведении социально-психологического тестирования обучающихся образовательных организаций Моск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до 01 сентября 2018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1.2. Провести родительские собрания по вопросам проведения социально-психологического тестирования и добровольного диагностического обследования обучающихся с привлечением представителей Министерства здравоохранения Московской области, ГУ МВД России по Московской области и других субъектов профилактики наркомании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сентябрь-октябрь 2018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1.3. Провести обучающие семинары для педагогов-психологов на базе Государственного бюджетного образовательного учреждения Московской области для детей, нуждающихся в психолого-педагогической и медико-социальной помощи, Центр психолого-педагогической реабилитации и коррекции «Ариадна» </w:t>
        <w:br/>
        <w:t>по вопросам проведения профилактической работы в образовательных организациях в рамках социально-психологического тестиров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октябрь 2018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1.4. Обеспечить бесперебойную работу Интернет-портала социально-психологического тестирования Моск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в период проведения тестирования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 Направить сведения о результатах социально-психологического тестирования обучающихся в Министерство здравоохранения Московской области для использования при проведении профилактических медицинских осмотров обучающих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до 05 декабря 2018 год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у здравоохранения Московской облас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1. Обеспечить выполнение мероприятий государственной программы Московской области «Безопасность Подмосковья», касающихся приобретения расходных материалов и тест-систем для выявления наркотических средств </w:t>
        <w:br/>
        <w:t>и психотропных вещест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декабрь 2018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продлением срока реализации государственной программы Московской области «Безопасность Подмосковья» до 2024 года представить </w:t>
        <w:br/>
        <w:t>в Главное управление региональной безопасности Московской области предложения по приобретению реагентов и расходных материалов для проведения профилактических медицинских осмотров обучающихся, а также оснащению наркологических учреждений Подмосковья современным медицинским оборудование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ю по мероприятиям и объёму их финансирования представить </w:t>
        <w:br/>
        <w:t xml:space="preserve">с разбивкой по годам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:</w:t>
        <w:tab/>
        <w:tab/>
        <w:tab/>
        <w:t>до 01 августа 2018 года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еспечить выполнение плана-графика проведения профилактических медицинских осмотров обучающихся в общеобразовательных организациях </w:t>
        <w:br/>
        <w:t>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28 декабря 2018 год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4. Совместно с Министерством образования Московской области </w:t>
        <w:br/>
        <w:t xml:space="preserve">в первоочередном порядке провести добровольное диагностическое тестирование </w:t>
        <w:br/>
        <w:t>в образовательных организациях Воскресенского, Пушкинского муниципальных районов, городских округов Люберцы, Фрязино, Дубна, Клин, Лыткарино, Озеры, Коломн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01 декабря 2018 год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 Аппарату Антинаркотической комиссии в Московской области совместно </w:t>
        <w:br/>
        <w:t xml:space="preserve">с Министерством образования Московской области и Министерством здравоохранения Московской области проанализировать итоги социально-психологического и добровольного диагностического тестирования обучающихся старших классов общеобразовательных организаций и обучающихся государственных образовательных организаций профессионального образования Московской области в 2018-2019 учебном году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зор о результатах тестирования направить членам Комиссии и главам муниципальных районов и городских округов Моск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01 февраля 2019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 Главному управлению региональной безопасности Московской области совместно Министерством социального развития Московской области в период летней оздоровительной кампании организовать работу по внедрению антинаркотических проектов, включенных в Библиотеку лучших практик </w:t>
        <w:br/>
        <w:t>по профилактике наркомании, в детских лагерях.</w:t>
      </w:r>
    </w:p>
    <w:p>
      <w:pPr>
        <w:pStyle w:val="Normal"/>
        <w:spacing w:lineRule="auto" w:line="276"/>
        <w:ind w:firstLine="52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15 сентября 2018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 Аппарату Антинаркотической комиссии в Московской области совместно </w:t>
        <w:br/>
        <w:t>с Министерством образования Московской области и Министерством социального развития Московской области изучить опыт Республики Татарстан в организации работы анонимного телефона доверия, по которому соответствующими специалистами оказывается доврачебная консультационная помощь больным наркоманией и их родственника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изучения рассмотреть возможность внедрения подобной практики на территории Моск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01 августа 2018 год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2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 Рекомендовать  главам муниципальных районов и городских округов Московской области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ь работу п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>сокращению  числа  обучающихся,  не прошедших тестирование, а также отказавшихся от обследования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 </w:t>
      </w:r>
      <w:r>
        <w:rPr>
          <w:rFonts w:eastAsia="Calibri"/>
          <w:sz w:val="28"/>
          <w:szCs w:val="28"/>
          <w:lang w:eastAsia="en-US"/>
        </w:rPr>
        <w:t>информированию   обучающихся   и   их   родителей   (иных   законных представителей) о негативных социальных и медицинских последствиях незаконного потребления наркотических средст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О результатах проведенных мероприятий </w:t>
      </w:r>
      <w:r>
        <w:rPr>
          <w:sz w:val="28"/>
          <w:szCs w:val="28"/>
        </w:rPr>
        <w:t xml:space="preserve">проинформировать аппарат Антинаркотической комиссии в Московской области в ежегодном докладе </w:t>
        <w:br/>
        <w:t>о деятельности муниципальных антинаркотических комисс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15 января 2019 года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2. </w:t>
      </w:r>
      <w:r>
        <w:rPr>
          <w:b/>
          <w:color w:val="000000"/>
          <w:sz w:val="28"/>
          <w:szCs w:val="28"/>
        </w:rPr>
        <w:t xml:space="preserve">О ходе реализации ведомственного проекта «Внедрение новых подходов в работе по профилактике, лечению и реабилитации лиц, </w:t>
      </w:r>
      <w:r>
        <w:rPr>
          <w:b/>
          <w:color w:val="000000"/>
          <w:sz w:val="28"/>
          <w:szCs w:val="28"/>
          <w:u w:val="single"/>
        </w:rPr>
        <w:t>злоупотребляющих наркотическими средствами и психотропными веществами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 Информацию о ходе реализации </w:t>
      </w:r>
      <w:r>
        <w:rPr>
          <w:color w:val="000000"/>
          <w:sz w:val="28"/>
          <w:szCs w:val="28"/>
        </w:rPr>
        <w:t>ведомственного проекта «Внедрение новых подходов в работе по профилактике, лечению и реабилитации лиц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лоупотребляющих наркотическими средствами и психотропными веществами</w:t>
      </w:r>
      <w:r>
        <w:rPr>
          <w:rFonts w:eastAsia="Calibri"/>
          <w:sz w:val="28"/>
          <w:szCs w:val="28"/>
          <w:lang w:eastAsia="en-US"/>
        </w:rPr>
        <w:t xml:space="preserve"> принять к свед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2.2. Министерству здравоохранения Московской област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1. Совместно с Министерством образования Московской области обеспечить проведение профилактических медицинских осмотров обучающихся </w:t>
        <w:br/>
        <w:t xml:space="preserve">в профессиональных образовательных организациях Московской области </w:t>
        <w:br/>
        <w:t>с использованием лабораторных методов диагност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15 ноября 2018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2"/>
          <w:numId w:val="1"/>
        </w:numPr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местно с Главным управлением региональной безопасности Московской области провести анализ результатов тестирования с использованием лабораторных методов диагност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01 декабря 2018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Главному управлению региональной безопасности Московской област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 Зарегистрировать в Управлении Министерства юстиции Российской Федерации в Московской области Региональное общественное антинаркотическое движение «Московский областной Волонтерский патруль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 </w:t>
        <w:tab/>
        <w:tab/>
        <w:t>до 01 сентября 2018 года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 Дополнительно проработать вопрос по организации проведения комплекса мероприятий, направленного на выявление «групп риска» обучающихся, склонных к употреблению наркотиков за счет внедрения новых технологий анализа </w:t>
        <w:br/>
        <w:t>и мониторинга социальных сет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еобходимости подготовить письмо в Министерство экономики </w:t>
        <w:br/>
        <w:t xml:space="preserve">и финансов Московской области о выделении дополнительного финансирования </w:t>
        <w:br/>
        <w:t>на реализацию данного мероприятия в рамках государственной программы Московской области «Безопасность Подмосковья».</w:t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01 сентября 2018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2.3.3. Совместно с Министерством образования Московской области проработать вопрос создания областного онлайн консультационного центра </w:t>
        <w:br/>
        <w:t>по вопросам профилактики и лечения наркомании.</w:t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01 сентября 2018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 Совместно с Администрацией Губернатора Московской области, Министерством образования Московской области обучить не менее 300 волонтеров </w:t>
        <w:br/>
        <w:t>и педагогов-психологов методикам внедрения лучших практик по профилактике наркомании в образовательных организациях.</w:t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28 декабря 2018 года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жведомственной рабочей группе по отбору организаций, представляющих услуги по социальной реабилитации и ресоциализации лиц, допускающих немедицинское потребление наркотических средств и психотропных веществ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отбору организаций, представляющих услуги </w:t>
        <w:br/>
        <w:t>в сфере реабилитации и ресоциализации наркопотребителей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постоянно, доклад на заседаниях АНК – ежеквартально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пакет документов для рассмотрения на заседании Антинаркотической комиссии в Московской области вопроса о включении </w:t>
        <w:br/>
        <w:t xml:space="preserve">в региональный Реестр организаций, осуществляющих деятельность в сфере реабилитации и ресоциализации лиц, допускающих немедицинское потребление наркотических средств или психотропных веществ без назначения врача </w:t>
        <w:br/>
        <w:t>в Московской област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заседание АНК (сентябрь) –  2 организации;</w:t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 xml:space="preserve">заседание АНК (декабрь)  –   3 организации;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управлению по информационной политике Московской области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3 социальных ролика антинаркотической направленности </w:t>
        <w:br/>
        <w:t>в рамка</w:t>
      </w:r>
      <w:r>
        <w:rPr>
          <w:rFonts w:eastAsia="Calibri"/>
          <w:sz w:val="28"/>
          <w:szCs w:val="28"/>
          <w:lang w:eastAsia="en-US"/>
        </w:rPr>
        <w:t xml:space="preserve">х государственной программы Московской области «Развитие институтов гражданского общества, повышение эффективности местного самоуправления </w:t>
        <w:br/>
        <w:t>и реализации молодежной политики в Московской области»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31 августа 2018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зготовление и размещение на территории муниципальных районов и городских округов Московской области антинаркотической рекламной продукции, разработанной общественными организациями Подмосковья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сентябрь – октябрь 2018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6. Рекомендовать главам муниципальных районов и городских округов Московской област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 Обеспечить финансирование и реализацию в полном объеме антинаркотических мероприятий, включенных в муниципальные программы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результатах выполнения программных мероприятий </w:t>
      </w:r>
      <w:r>
        <w:rPr>
          <w:sz w:val="28"/>
          <w:szCs w:val="28"/>
        </w:rPr>
        <w:t xml:space="preserve">проинформировать аппарат Антинаркотической комиссии в Московской области в ежегодном докладе </w:t>
        <w:br/>
        <w:t>о деятельности муниципальных антинаркотических комисси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15 января 2019 года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6.2. Организовать проведение широкомасштабной антинаркотической рекламной кампании на территории Московской област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сентябрь – октябрь 2018 год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7. Провести на территории муниципальных районов и городских округов Московской области Антинаркотический месячник с участием всех субъектов профилактики наркомани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сентябрь 2018 год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1. Утвердить межведомственные планы, в которые включить дневные </w:t>
        <w:br/>
        <w:t xml:space="preserve">и вечерние рейды, посещение неблагополучных семей, выявление несовершеннолетних правонарушителей, проведение диспутов, бесед и лекций </w:t>
        <w:br/>
        <w:t>на правовые темы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Копии планов представить в аппарат Антинаркотической комиссии </w:t>
        <w:br/>
        <w:t>в Московской област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20 августа 2018 год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7.2. Организовать освещение в муниципальных средствах массовой информации мероприятий, проводимых в рамках антинаркотического месячник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сентябрь 2018 год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7.3. Привлечь к участию в антинаркотическом месячнике членов общественных палат, молодежные и волонтерские организации, занимающиеся профилактикой наркомании и пропагандой здорового образа жизн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сентябрь 2018 год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7.4. Отчет о результатах проведения антинаркотического месячника направить в аппарат Антинаркотической комиссии в Московской област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: </w:t>
        <w:tab/>
        <w:tab/>
        <w:t>до 10 октября 2018 года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О результатах выполнения решений Антинаркотической комиссии </w:t>
        <w:br/>
      </w:r>
      <w:r>
        <w:rPr>
          <w:b/>
          <w:sz w:val="28"/>
          <w:szCs w:val="28"/>
          <w:u w:val="single"/>
        </w:rPr>
        <w:t>в Московской области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контроле в аппарате Антинаркотической комиссии в Московской области находилось 29 поручений Антинаркотической комиссии в Московской области (далее по тексту – Комиссия), определенных в протоколах ее заседаний </w:t>
        <w:br/>
        <w:t xml:space="preserve">от 24.12.2016 № 34, от 28.03.2017 № 35, от 21.06.2017 № 36, от 07.10.2017  № 37, </w:t>
        <w:br/>
        <w:t>от 22.12.2017 № 38, от 29.03.2018 № 39 со сроками исполнения в период с 1 ноября 2017 года по 1 мая 2018 год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Поручения по пункту 1.3.4 протокола заседания Антинаркотической комиссии в Московской области от 24.12.2016 № 34, пункту 1.4.2 протокола заседания Антинаркотической комиссии в Московской области от 28.03.2017 № 35, пунктам 1.3.1, 1.5. 1.8 протокола заседания Антинаркотической комиссии в Московской области от 21.06.2017 № 36, пунктам 1.2.1, 1.2.2, 1.3.1, 1.3.2, 1.5, 1.6, 1.7, 1.8, 2.2.4, 2.2.5, 2.2.6, 2.2.7, 2.2.8, 2.3.1, 2.3.2, 2.4.1, 2.4.2 протокола заседания Антинаркотической комиссии в Московской области  от 07.10.2017  № 37, пунктам 2.4.1, 2.4.4 протокола заседания Антинаркотической комиссии в Московской области от 22.12.2017 № 38, пунктам 1.3.1, 1.3.2, 2.2 протокола заседания Антинаркотической комиссии в Московской области от 29.03.2018 № 39 исполнителями выполнены и их необходимо снять с контроля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 пункту 2.3 протокола заседания Антинаркотической комиссии </w:t>
        <w:br/>
        <w:t>в Московской области от 22.12.2017 № 38 межведомственной рабочей группой проведено изучение деятельности следующих организаций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лаготворительный фонд по формированию здорового образа жизни «Центр здоровой молодежи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еабилитационный центр «Центр здоровых родителей» (</w:t>
      </w:r>
      <w:r>
        <w:rPr>
          <w:color w:val="000000"/>
          <w:sz w:val="28"/>
          <w:szCs w:val="28"/>
        </w:rPr>
        <w:t>ИП Кузина Т.В.)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о с ограниченной ответственностью «Эдельвейс»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изучения указанные организации рекомендованы </w:t>
        <w:br/>
        <w:t xml:space="preserve">к включению в Реестр организаций, представляющих услуги в сфере реабилитации </w:t>
        <w:br/>
        <w:t xml:space="preserve">и ресоциализации наркопотребителей в Москов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ручение по пункту 1.3.3 протокола заседания Антинаркотической комиссии в Московской области  от 07.10.2017  № 37 о проведении ГУ МВД России </w:t>
        <w:br/>
        <w:t xml:space="preserve">по Московской области </w:t>
      </w:r>
      <w:r>
        <w:rPr>
          <w:rFonts w:eastAsia="Calibri"/>
          <w:sz w:val="28"/>
          <w:szCs w:val="28"/>
        </w:rPr>
        <w:t xml:space="preserve">оперативно-профилактической операции «Извозчик» </w:t>
        <w:br/>
        <w:t>не исполнено, в связи с отменой проведения операции МВД России.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Информацию аппарата Антинаркотической комиссии в Московской области принять к сведению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2. Снять с контроля поручения по пункту 1.3.4 протокола заседания Антинаркотической комиссии в Московской области от 24.12.2016 № 34, пункту 1.4.2 протокола заседания Антинаркотической комиссии в Московской области от 28.03.2017 № 35, пунктам 1.3.1, 1.5. 1.8 протокола заседания Антинаркотической комиссии в Московской области от 21.06.2017 № 36, пунктам 1.2.1, 1.2.2, 1.3.1, 1.3.2, 1.5, 1.6, 1.7, 1.8, 2.2.4, 2.2.5, 2.2.6, 2.2.7, 2.2.8, 2.3.1, 2.3.2, 2.4.1, 2.4.2 протокола заседания Антинаркотической комиссии в Московской области  от 07.10.2017  № 37, пунктам 2.4.1, 2.4.4 протокола заседания Антинаркотической комиссии </w:t>
        <w:br/>
        <w:t>в Московской области от 22.12.2017 № 38, пунктам 1.3.1, 1.3.2, 2.2 протокола заседания Антинаркотической комиссии в Московской области от 29.03.2018 № 39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Включить в реестр организаций, осуществляющих деятельность в сфере реабилитации и ресоциализации лиц, допускающих немедицинское потребление наркотических средств или психотропных веществ без назначения врача, утвержденный протоколом заседания Антинаркотической комиссии в Московской области от 24.12.2016 № 34 следующие организации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лаготворительный фонд по формированию здорового образа жизни «Центр здоровой молодежи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й центр «Центр здоровых родителей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Эдельвейс»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4. Членам Антинаркотической комиссии в Московской области организовать в рамках своих должностных полномочий контроль за выполнением поручений, содержащихся в решениях Комисс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5. Аппарату Антинаркотической комиссии в Московской области организовать контроль за выполнением поручений Комиссии в центральных исполнительных органах государственной власти Московской области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О результатах доложить на заседании Комиссии в декабре 2018 года.</w:t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7475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6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uppressAutoHyphens w:val="true"/>
      <w:ind w:firstLine="74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Tahoma"/>
      <w:color w:val="000000"/>
      <w:sz w:val="28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00:00Z</dcterms:created>
  <dc:creator>Зайцев Александр Владимирович</dc:creator>
  <dc:description/>
  <cp:keywords/>
  <dc:language>en-US</dc:language>
  <cp:lastModifiedBy>Головнин Олег Васильевич</cp:lastModifiedBy>
  <cp:lastPrinted>2018-07-23T09:56:00Z</cp:lastPrinted>
  <dcterms:modified xsi:type="dcterms:W3CDTF">2019-01-10T11:32:00Z</dcterms:modified>
  <cp:revision>5</cp:revision>
  <dc:subject/>
  <dc:title/>
</cp:coreProperties>
</file>